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480175" cy="145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br/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ведении Второго Всероссийского Фестиваля-конкурса вока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и образовательных учреждений и учреждений дополнительного образования</w:t>
        <w:br/>
      </w: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«Хрустальная снежинка - 2016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Москва, 9 - 13 января 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 ЗАДАЧИ  КОНКУРСА - ФЕСТИВАЛЯ</w:t>
      </w:r>
      <w:r>
        <w:rPr>
          <w:rFonts w:cs="Times New Roman" w:ascii="Times New Roman" w:hAnsi="Times New Roman"/>
          <w:sz w:val="24"/>
          <w:szCs w:val="24"/>
        </w:rPr>
        <w:br/>
        <w:t>Основная  цель проведения Второго Всероссийского Фестиваля-конкурса вокалистов среди образовательных учреждений  и учреждений дополнительного образования«Хрустальная снежинка - 2016» (далее -Фестиваля) - расширение  творческих контактов между авторами, исполнителями и самодеятельными коллективами   из различных регионов  России, содействие в реализации инициатив и творческого потенциала учащихся и педагогов образовательных учреждений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10"/>
          <w:szCs w:val="10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 Фестиваля: 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выявление талантливых учащихся и педагогов в области вокального творчества;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содействие творческому росту авторов и исполнителей;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ганизация общения близких по духу и интересам людей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ворческий обмен опытом между руководителями коллективов и исполнителями;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создание условий для  обмена опытом и повышения мастерства учащихся и педагогов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ддержка в реализации социально-значимых творческих проектов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И  И МЕСТО ПРОВЕДЕН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Фестиваль </w:t>
      </w:r>
      <w:r>
        <w:rPr>
          <w:rFonts w:cs="Times New Roman" w:ascii="Times New Roman" w:hAnsi="Times New Roman"/>
          <w:sz w:val="24"/>
          <w:szCs w:val="24"/>
        </w:rPr>
        <w:t>проводится  в Москве, Гостиничном комплексе «Измайлово»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  <w:br/>
      </w:r>
      <w:r>
        <w:rPr>
          <w:rFonts w:cs="Times New Roman" w:ascii="Times New Roman" w:hAnsi="Times New Roman"/>
          <w:sz w:val="24"/>
          <w:szCs w:val="24"/>
        </w:rPr>
        <w:t>Даты проведения - с 9-го по 13-е января 2016-го года.</w:t>
      </w:r>
    </w:p>
    <w:p>
      <w:pPr>
        <w:pStyle w:val="Normal"/>
        <w:spacing w:lineRule="auto" w:line="240" w:before="0" w:after="0"/>
        <w:ind w:left="-26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ОРГАНИЗАТОРЫ ФЕСТИВАЛЯ  </w:t>
        <w:br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рганизатором Фестиваля является  Международная  Академия  развития образования (г. Москва). Партнеры Фестиваля: Московская Ассоциация предпринимателей, Парк-Отель «Эдельвейс» (г. Сочи, Адлер)</w:t>
        <w:br/>
      </w:r>
    </w:p>
    <w:p>
      <w:pPr>
        <w:pStyle w:val="Style15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ЖЮРИ ФЕСТИВАЛЯ</w:t>
      </w:r>
      <w:r>
        <w:rPr>
          <w:rFonts w:cs="Times New Roman" w:ascii="Times New Roman" w:hAnsi="Times New Roman"/>
          <w:sz w:val="24"/>
          <w:szCs w:val="24"/>
        </w:rPr>
        <w:br/>
        <w:t xml:space="preserve">В состав жюри конкурса входят высококвалифицированные специалисты, деятели культуры и искусств  из г. Москвы. Председатель Жюри -  Заслуженный деятель искусств РФ, композитор Григорий Гладков. </w:t>
        <w:br/>
        <w:t>Жюри имеет право не присуждать, а также дублировать отдельные места по своему усмотрению. Решение жюри является окончательным и обсуждению не подл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ЧАСТНИКИ ФЕСТИВАЛ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стивале принимают участие педагоги, учащиеся и коллективы художественной самодеятельности, образовательных учреждений всех видов (включая учреждения дополнительного образования), независимо от возраста участников и уровня их профессиональной подготов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"/>
          <w:szCs w:val="24"/>
          <w:lang w:eastAsia="ru-RU"/>
        </w:rPr>
      </w:pPr>
      <w:r>
        <w:rPr>
          <w:rFonts w:cs="Times New Roman" w:ascii="Times New Roman" w:hAnsi="Times New Roman"/>
          <w:sz w:val="2"/>
          <w:szCs w:val="24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ОНКУРСНЫЕ НОМИНАЦИИ И ВОЗРАСТНЫЕ КАТЕГОРИИ</w:t>
      </w:r>
    </w:p>
    <w:p>
      <w:pPr>
        <w:pStyle w:val="Normal"/>
        <w:rPr>
          <w:rFonts w:ascii="Times New Roman" w:hAnsi="Times New Roman" w:cs="Times New Roman"/>
          <w:sz w:val="4"/>
          <w:szCs w:val="24"/>
          <w:lang w:eastAsia="ru-RU"/>
        </w:rPr>
      </w:pPr>
      <w:r>
        <w:rPr>
          <w:rFonts w:cs="Times New Roman" w:ascii="Times New Roman" w:hAnsi="Times New Roman"/>
          <w:sz w:val="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1.  НОМИНАЦИЯ ВОКАЛ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эстрадный, джаз, академический, народный (в том числе фольклор и этнография)</w:t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енный состав участ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самбль (разделяются на дуэт, трио, квартет и др.)</w:t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категор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ервая младшая группа 4-7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торая младшая группа 8-10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Юношеская группа: 11-16 лет</w:t>
        <w:br/>
        <w:t>    -  Молодежная группа: 17-25 лет</w:t>
        <w:br/>
        <w:t>    -  Взрослая группа: от 26-х лет и старш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Мастер и ученик (оценивается преподаватель и ученик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мешанная группа (коллективы, в которых участники основной возрастной категории составляют менее, чем 80% от общего числа) </w:t>
      </w:r>
    </w:p>
    <w:p>
      <w:pPr>
        <w:pStyle w:val="Normal"/>
        <w:spacing w:lineRule="auto" w:line="240" w:before="0" w:after="0"/>
        <w:ind w:left="2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3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(при выборе критериев учитывается специфика вида вокала)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владения техникой вокала 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степень фальши в голосе, чистота исполнения всего произведения, чистота интонации, диапазон голоса, специфические для данного жанра техники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воплощение художественного образа в исполняемом произведении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артистизм, эстетика костюмов и реквизит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епертуара исполнительским возможностям и возрасту исполнител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ская культура 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поведение на сцене, работа с микрофоном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уэтов и ансамблей – слаженность, спет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художественное впечат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ники исполняют заранее подготовленное  произведение, хронометраж которого не должен превышать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 минут</w:t>
      </w:r>
      <w:r>
        <w:rPr>
          <w:rFonts w:cs="Times New Roman" w:ascii="Times New Roman" w:hAnsi="Times New Roman"/>
          <w:bCs/>
          <w:sz w:val="24"/>
          <w:szCs w:val="24"/>
        </w:rPr>
        <w:t xml:space="preserve">. Фольклор – одно обрядовое действо или сцена общей продолжительностью д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 мин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>2. НОМИНАЦИЯ ХОРОВОЕ ПЕНИЕ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(академическое, народное, эстрадное напра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категор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хор (5-12 ле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хор (13-16 лет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хор (от 17 ле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узыкальность, художественная трактовка музыкального произведения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тота интонации и качество звуч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ложность репертуар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ответствие репертуара исполнительским возможностям и возрастной категории исполните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щее художественное впечат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ники исполняют заранее подготовленное произведение, хронометраж которого не должен превышать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 минут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 Исполнение произведен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a capella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ветствуется, но не является обязательным условие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! </w:t>
      </w:r>
      <w:r>
        <w:rPr>
          <w:rFonts w:cs="Times New Roman" w:ascii="Times New Roman" w:hAnsi="Times New Roman"/>
          <w:bCs/>
          <w:i/>
          <w:sz w:val="24"/>
          <w:szCs w:val="24"/>
        </w:rPr>
        <w:t>Превышение установленного времени, возможно,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3. АВТОРСКАЯ ПЕСНЯ</w:t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енный состав участников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есня (солисты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есня (малые вокальные ансамбли)</w:t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категор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торая младшая группа 8-10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Юношеская группа: 11-16 лет</w:t>
        <w:br/>
        <w:t>    -  Молодежная группа: 17-25 лет</w:t>
        <w:br/>
        <w:t>    -  Взрослая группа: от 26-х лет и стар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мешанная группа (коллективы, в которых участники основной возрастной категории составляют менее, чем 80% от общего числа)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к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кальное исполнение;</w:t>
        <w:br/>
        <w:t>    - степень владения инструментом; </w:t>
        <w:br/>
        <w:t>    - сложность репертуара и аранжировка; </w:t>
        <w:br/>
        <w:t>    - чистота интонации и музыкальный строй;</w:t>
        <w:br/>
        <w:t>    - музыкальность, артистичность, художественная трактовка музыкального произведения; 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Участники исполняют заранее подготовленное произведение, хронометраж которого не должен превышать 8-ми мину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4. Специальная номинация: ОРИГИНАЛЬНЫЙ ВОКАЛЬНЫЙ ЖАНР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хип-хоп, </w:t>
      </w:r>
      <w:r>
        <w:rPr>
          <w:rStyle w:val="Appleconvertedspace"/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RnB</w:t>
      </w:r>
      <w:r>
        <w:rPr>
          <w:rFonts w:cs="Times New Roman" w:ascii="Times New Roman" w:hAnsi="Times New Roman"/>
          <w:b/>
          <w:bCs/>
          <w:sz w:val="24"/>
          <w:szCs w:val="24"/>
        </w:rPr>
        <w:t>, рэп)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енный состав участни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 исполн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 </w:t>
      </w:r>
    </w:p>
    <w:p>
      <w:pPr>
        <w:pStyle w:val="Normal"/>
        <w:spacing w:lineRule="auto" w:line="240" w:before="0" w:after="0"/>
        <w:ind w:left="-230" w:hanging="0"/>
        <w:rPr>
          <w:rFonts w:ascii="Times New Roman" w:hAnsi="Times New Roman" w:cs="Times New Roman"/>
          <w:b/>
          <w:b/>
          <w:i/>
          <w:i/>
          <w:sz w:val="14"/>
          <w:szCs w:val="24"/>
        </w:rPr>
      </w:pPr>
      <w:r>
        <w:rPr>
          <w:rFonts w:cs="Times New Roman" w:ascii="Times New Roman" w:hAnsi="Times New Roman"/>
          <w:b/>
          <w:i/>
          <w:sz w:val="1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стные категори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торая младшая группа 8-10 л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Юношеская группа: 11-16 лет</w:t>
        <w:br/>
        <w:t>    -  Молодежная группа: 17-25 лет</w:t>
        <w:br/>
        <w:t>    -  Взрослая группа: от 26-х лет и старш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мешанная группа 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рально-этическое содержани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искусство исполнения, речитатива для рэпа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манера исполнения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оригинальность идеи;</w:t>
      </w:r>
      <w:r>
        <w:rPr>
          <w:rFonts w:cs="Verdana" w:ascii="Verdana" w:hAnsi="Verdana"/>
          <w:sz w:val="14"/>
          <w:szCs w:val="14"/>
        </w:rPr>
        <w:br/>
      </w:r>
      <w:r>
        <w:rPr>
          <w:rFonts w:cs="Verdana" w:ascii="Verdana" w:hAnsi="Verdana"/>
          <w:sz w:val="14"/>
          <w:szCs w:val="14"/>
          <w:shd w:fill="FFFFFF" w:val="clear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ртистичность, художественная трактовка музыкального произведения;</w:t>
      </w:r>
      <w:r>
        <w:rPr>
          <w:rFonts w:cs="Verdana" w:ascii="Verdana" w:hAnsi="Verdana"/>
          <w:sz w:val="14"/>
          <w:szCs w:val="14"/>
        </w:rPr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РГАНИЗАЦИЯ ФЕСТИВАЛ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е  руководство подготовкой  и проведением фестиваля возлагается на Оргкомитет. </w:t>
        <w:br/>
        <w:t>Оргкомитет утверждает состав жюри по каждой номин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0"/>
          <w:szCs w:val="10"/>
        </w:rPr>
        <w:br/>
      </w:r>
      <w:r>
        <w:rPr>
          <w:rFonts w:cs="Times New Roman" w:ascii="Times New Roman" w:hAnsi="Times New Roman"/>
          <w:sz w:val="24"/>
          <w:szCs w:val="24"/>
        </w:rPr>
        <w:t>•  Организаторы Фестиваля не несут ответственности за использование конкурсантами произведений во время своих выступлений в фестивале. Все имущественные претензии, в том числе авторов и обладателей, смежных прав, могут быть адресованы только участнику конкур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 Для участия в программе Фестиваля допускаются группы поддержки, зрител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 В организации Фестиваля могут принимать участие спонсоры и меценаты со стороны участников. Условия их участия в организации конкурса согласовываются с Оргкомитетом дополнительно.  Каждый участник имеет право на речевую рекламу своего спонсора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•  Видеосъёмка конкурсов участниками и сопровождающими их лицами для личного пользования разрешена. Профессиональная фото- и видеосъёмка возможна только по согласованию с Оргкомитетом.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ие в Фестивале  подразумевает безусловное согласие участников со всеми пунктами данного полож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br/>
        <w:t>•  Организаторы оставляют за собой право вносить изменения и дополнения в условия и программу организации и проведения Фестиваля.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НАГРАЖД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дателем </w:t>
      </w:r>
      <w:r>
        <w:rPr>
          <w:rFonts w:cs="Times New Roman" w:ascii="Times New Roman" w:hAnsi="Times New Roman"/>
          <w:b/>
          <w:sz w:val="24"/>
          <w:szCs w:val="24"/>
        </w:rPr>
        <w:t>Гран-При</w:t>
      </w:r>
      <w:r>
        <w:rPr>
          <w:rFonts w:cs="Times New Roman" w:ascii="Times New Roman" w:hAnsi="Times New Roman"/>
          <w:sz w:val="24"/>
          <w:szCs w:val="24"/>
        </w:rPr>
        <w:t xml:space="preserve"> становится один из Лауреат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, набравший наибольшее количество голосов, он награждается дипломом, кубком и ценным приз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уреатам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</w:t>
      </w:r>
      <w:r>
        <w:rPr>
          <w:rFonts w:cs="Times New Roman" w:ascii="Times New Roman" w:hAnsi="Times New Roman"/>
          <w:sz w:val="24"/>
          <w:szCs w:val="24"/>
        </w:rPr>
        <w:t>становятся участники, завоевавшие 1, 2, 3 места в каждой номинации в каждой возрастной категории, они награждаются дипломами и кубками, участники коллективов награждаются медаля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пломантам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</w:t>
      </w:r>
      <w:r>
        <w:rPr>
          <w:rFonts w:cs="Times New Roman" w:ascii="Times New Roman" w:hAnsi="Times New Roman"/>
          <w:sz w:val="24"/>
          <w:szCs w:val="24"/>
        </w:rPr>
        <w:t xml:space="preserve"> становятся участники, завоевавшие 4, 5 и 6 места в каждой номинации в каждой возрастной категории, они награждаются диплом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, не завоевавшие главные награды конкурса</w:t>
      </w:r>
      <w:r>
        <w:rPr>
          <w:rFonts w:cs="Times New Roman" w:ascii="Times New Roman" w:hAnsi="Times New Roman"/>
          <w:sz w:val="24"/>
          <w:szCs w:val="24"/>
        </w:rPr>
        <w:t>, получают диплом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ы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 участники конкурса на регистрации получают сувениры с логотипом кон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нером фестиваля- Парк-Отелем «Эдельвейс» (г. Сочи, Адлер) за каждое призовое место (1-е, 2-е и 3-е) по всем номинациям учреждены дополнительные подарочные Сертификаты на отдых на Черном море, на суммы 25 тыс. руб., 15 тыс. руб. и 10 тыс. руб. соответственно.</w:t>
        <w:br/>
      </w:r>
      <w:r>
        <w:rPr>
          <w:rFonts w:cs="Times New Roman" w:ascii="Times New Roman" w:hAnsi="Times New Roman"/>
          <w:sz w:val="6"/>
          <w:szCs w:val="6"/>
        </w:rPr>
        <w:br/>
      </w:r>
      <w:r>
        <w:rPr>
          <w:rFonts w:cs="Times New Roman" w:ascii="Times New Roman" w:hAnsi="Times New Roman"/>
          <w:sz w:val="24"/>
          <w:szCs w:val="24"/>
        </w:rPr>
        <w:t>Награждение участников будет проходить только в установленное Программой конкурса время, и  на Гала-концерте.  Ранее Дипломы не выдаются, результаты не оглашаются. Дипломы и призы участникам после конкурса не высылаются. Программа Гала-концерта формируется из лучших номеров, рекомендованных членами жюри и художественным советом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смотрению Оргкомитета участникам присуждаются специальные призы и награды, памятные подарки. </w:t>
        <w:br/>
        <w:t>Оргкомитет оставляет за собой право по своему усмотрению отмечать концертмейстеров и руководителей коллективов специальными дипломами, призами и подарками.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СЛОВИЯ УЧАСТИЯ</w:t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Условия участия в финале: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лная стоимость на 1 человека (с учетом 4-х суток размещения в гостинице, питанием, атрибутикой и культурной программой)  - </w:t>
      </w:r>
      <w:r>
        <w:rPr>
          <w:rFonts w:cs="Times New Roman" w:ascii="Times New Roman" w:hAnsi="Times New Roman"/>
          <w:color w:val="000000"/>
          <w:sz w:val="24"/>
          <w:szCs w:val="24"/>
        </w:rPr>
        <w:t>15800</w:t>
      </w:r>
      <w:r>
        <w:rPr>
          <w:rFonts w:cs="Times New Roman" w:ascii="Times New Roman" w:hAnsi="Times New Roman"/>
          <w:sz w:val="24"/>
          <w:szCs w:val="24"/>
        </w:rPr>
        <w:t xml:space="preserve"> руб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Полная стоимость для участников из Москвы, МО и не проживающих в гостинице - </w:t>
      </w:r>
      <w:r>
        <w:rPr>
          <w:rFonts w:cs="Times New Roman" w:ascii="Times New Roman" w:hAnsi="Times New Roman"/>
          <w:color w:val="000000"/>
          <w:sz w:val="24"/>
          <w:szCs w:val="24"/>
        </w:rPr>
        <w:t>3600</w:t>
      </w:r>
      <w:r>
        <w:rPr>
          <w:rFonts w:cs="Times New Roman" w:ascii="Times New Roman" w:hAnsi="Times New Roman"/>
          <w:sz w:val="24"/>
          <w:szCs w:val="24"/>
        </w:rPr>
        <w:t xml:space="preserve"> руб. (включая атрибутику, один обед в день проведения конкурсного прослушивания, орг.взнос и др. мероприятия, указанные в программе синим цветом) - на 1-го челове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дополнительная номинация - Солисты - </w:t>
      </w:r>
      <w:r>
        <w:rPr>
          <w:rFonts w:cs="Times New Roman" w:ascii="Times New Roman" w:hAnsi="Times New Roman"/>
          <w:color w:val="000000"/>
          <w:sz w:val="24"/>
          <w:szCs w:val="24"/>
        </w:rPr>
        <w:t>1200</w:t>
      </w:r>
      <w:r>
        <w:rPr>
          <w:rFonts w:cs="Times New Roman" w:ascii="Times New Roman" w:hAnsi="Times New Roman"/>
          <w:sz w:val="24"/>
          <w:szCs w:val="24"/>
        </w:rPr>
        <w:t xml:space="preserve"> руб., Дуэты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00 </w:t>
      </w:r>
      <w:r>
        <w:rPr>
          <w:rFonts w:cs="Times New Roman" w:ascii="Times New Roman" w:hAnsi="Times New Roman"/>
          <w:sz w:val="24"/>
          <w:szCs w:val="24"/>
        </w:rPr>
        <w:t xml:space="preserve">руб., Трио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00 </w:t>
      </w:r>
      <w:r>
        <w:rPr>
          <w:rFonts w:cs="Times New Roman" w:ascii="Times New Roman" w:hAnsi="Times New Roman"/>
          <w:sz w:val="24"/>
          <w:szCs w:val="24"/>
        </w:rPr>
        <w:t xml:space="preserve">руб. (и т.д. с учетом </w:t>
      </w:r>
      <w:r>
        <w:rPr>
          <w:rFonts w:cs="Times New Roman" w:ascii="Times New Roman" w:hAnsi="Times New Roman"/>
          <w:color w:val="000000"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руб. с каждого последующего челове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тоимость проживания и питания для сопровождающих лиц (родителей, болельщиков, друзей) - </w:t>
      </w:r>
      <w:r>
        <w:rPr>
          <w:rFonts w:cs="Times New Roman" w:ascii="Times New Roman" w:hAnsi="Times New Roman"/>
          <w:color w:val="000000"/>
          <w:sz w:val="24"/>
          <w:szCs w:val="24"/>
        </w:rPr>
        <w:t>14800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астнику будут выданы Сертификат  и комплект фирменной наградной атрибутики Фестиваля.</w:t>
      </w:r>
    </w:p>
    <w:p>
      <w:pPr>
        <w:pStyle w:val="Style15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Фестивале  необходимо подать заявку, начиная со дня объявления о приёме заявок до 25-го декабря 2015-го г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высылается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zinc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hru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ам будет выслано подтверждение регистрации участника. Перечень технического и музыкального оборудования(в случае особых требований), необходимого для конкурсных выступлений, должен быть указан в Заявке на участие. Возможность выполнения технических условий подтверждает директор-организатор конкурса.   При заполнении Анкеты-Заявки наличие подписи и печати не требуется.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мена репертуара разрешена до дня общей регистрации участников, далее она осуществляется по согласованию с Оргкомитетом на месте выступ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0. КООРДИНАТЫ ОРГКОМИТЕТА</w:t>
      </w:r>
    </w:p>
    <w:p>
      <w:pPr>
        <w:pStyle w:val="Style15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нов Олег Викторович -Председатель Оргкомитета, Руководитель МАР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дков Григорий Васильевич- Председатель Жюр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ушкина Наталья - Заместитель руководителя МАР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рева Елена - Руководитель проек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а Елена Владимировна- менеджер по связям с общественностью и СМ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ский  Вадим Валентинович  - лауреат Всероссийских конкурсов, автор-исполнитель, заместитель директора по музыкальной части Магнитогорского театра кукол и актера "Буратино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ская Ольга Петровна - региональный методист УРФО, заместитель руководителя МАРО по культурно-массовым мероприятиям </w:t>
      </w:r>
    </w:p>
    <w:p>
      <w:pPr>
        <w:pStyle w:val="Style15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 вопросам обращаться к членам Оргкомитета, курирующим Фестиваль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 926 886 83 19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nezinc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hru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u w:val="single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шрифт абзаца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nezinca.khrust@yandex.ru" TargetMode="External"/><Relationship Id="rId4" Type="http://schemas.openxmlformats.org/officeDocument/2006/relationships/hyperlink" Target="mailto:snezinca.khrust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3:00Z</dcterms:created>
  <dc:creator>Interstrong</dc:creator>
  <dc:description/>
  <cp:keywords/>
  <dc:language>en-US</dc:language>
  <cp:lastModifiedBy>Пользователь</cp:lastModifiedBy>
  <dcterms:modified xsi:type="dcterms:W3CDTF">2015-11-12T07:34:00Z</dcterms:modified>
  <cp:revision>8</cp:revision>
  <dc:subject/>
  <dc:title>Место для эмблемы фестиваля-конкурса</dc:title>
</cp:coreProperties>
</file>