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3060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44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 Комит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елам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Челябин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____ №_________________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1</w:t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  несовершеннолетних, регулярно и систематически пропускающих учебные занятия без уважительных причин в _________ районе (ОО)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(еженедельно в сентябре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2"/>
        <w:gridCol w:w="1984"/>
        <w:gridCol w:w="1134"/>
        <w:gridCol w:w="709"/>
        <w:gridCol w:w="85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сего обучаю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1-11 (1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-зовательных организац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ступеням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оличество обучающихс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начало 2021/2022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обучающихся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есовершеннолетних, </w:t>
            </w:r>
            <w:r>
              <w:rPr>
                <w:b/>
                <w:i/>
                <w:sz w:val="22"/>
                <w:szCs w:val="22"/>
              </w:rPr>
              <w:t>регулярно</w:t>
            </w:r>
            <w:r>
              <w:rPr>
                <w:sz w:val="22"/>
                <w:szCs w:val="22"/>
              </w:rPr>
              <w:t xml:space="preserve"> не посещающих образовательные учрежд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100 и более уроков в меся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есовершеннолетних, </w:t>
            </w:r>
            <w:r>
              <w:rPr>
                <w:b/>
                <w:i/>
                <w:sz w:val="22"/>
                <w:szCs w:val="22"/>
              </w:rPr>
              <w:t xml:space="preserve">систематически </w:t>
            </w:r>
            <w:r>
              <w:rPr>
                <w:sz w:val="22"/>
                <w:szCs w:val="22"/>
              </w:rPr>
              <w:t xml:space="preserve">припускающих учебные занятия без уважительных причин в ОО </w:t>
            </w:r>
            <w:r>
              <w:rPr>
                <w:b/>
                <w:i/>
                <w:sz w:val="22"/>
                <w:szCs w:val="22"/>
              </w:rPr>
              <w:t>(от 40 уроков до 100 уроков в меся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iooaiieeaaan"/>
        <w:spacing w:lineRule="auto" w:line="240"/>
        <w:ind w:left="840" w:right="0" w:hanging="8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Исполнитель 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1.1</w:t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  несовершеннолетних, регулярно и систематически пропускающих учебные занятия без уважительных причин в _________ районе</w:t>
      </w:r>
    </w:p>
    <w:p>
      <w:pPr>
        <w:pStyle w:val="Normal"/>
        <w:jc w:val="center"/>
        <w:rPr/>
      </w:pPr>
      <w:r>
        <w:rPr>
          <w:b/>
          <w:i/>
          <w:sz w:val="26"/>
        </w:rPr>
        <w:t>( на 01.10.2021 по итогам акции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76"/>
        <w:gridCol w:w="1275"/>
        <w:gridCol w:w="709"/>
        <w:gridCol w:w="709"/>
        <w:gridCol w:w="85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сего обучаю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1-11 (1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-зователь-ных организа-ц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ступеням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оличество обучающихс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начало 2021/2022 учебн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обучающихся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есовершеннолетних, </w:t>
            </w:r>
            <w:r>
              <w:rPr>
                <w:b/>
                <w:i/>
                <w:sz w:val="22"/>
                <w:szCs w:val="22"/>
              </w:rPr>
              <w:t>регулярно</w:t>
            </w:r>
            <w:r>
              <w:rPr>
                <w:sz w:val="22"/>
                <w:szCs w:val="22"/>
              </w:rPr>
              <w:t xml:space="preserve"> не посещающих образовательные учрежд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100 и более уроков в меся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есовершеннолетних, </w:t>
            </w:r>
            <w:r>
              <w:rPr>
                <w:b/>
                <w:i/>
                <w:sz w:val="22"/>
                <w:szCs w:val="22"/>
              </w:rPr>
              <w:t xml:space="preserve">систематически </w:t>
            </w:r>
            <w:r>
              <w:rPr>
                <w:sz w:val="22"/>
                <w:szCs w:val="22"/>
              </w:rPr>
              <w:t xml:space="preserve">припускающих учебные занятия без уважительных причин в ОО </w:t>
            </w:r>
            <w:r>
              <w:rPr>
                <w:b/>
                <w:i/>
                <w:sz w:val="22"/>
                <w:szCs w:val="22"/>
              </w:rPr>
              <w:t>(от 40 уроков до 100 уроков в меся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овершеннолетних, добавившихся к списку необучающихся в текущем меся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данной категории, устроенны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другие обще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 специальные (коррекционные) учреждения и классы для детей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вечерние обще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организации профессионального образования (дневное обуч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 специальные учебно-воспитательные учреждения и воспитательно-трудовые 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упили  на работу и не продолжают об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работают и не обуча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наставников, закреплённых за несовершеннолетними, состоящими на различных видах учёта (педагогическом, ОВ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iooaiieeaaan"/>
        <w:spacing w:lineRule="auto" w:line="240"/>
        <w:ind w:left="840" w:right="0" w:hanging="8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76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Исполнитель _________________</w:t>
        <w:tab/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both"/>
        <w:rPr/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</w:rPr>
        <w:t>ФОРМА 2</w:t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center"/>
        <w:rPr>
          <w:color w:val="000000"/>
        </w:rPr>
      </w:pPr>
      <w:r>
        <w:rPr>
          <w:color w:val="000000"/>
        </w:rPr>
        <w:t>Сведения об образовательных учреждениях,</w:t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center"/>
        <w:rPr>
          <w:color w:val="000000"/>
        </w:rPr>
      </w:pPr>
      <w:r>
        <w:rPr>
          <w:color w:val="000000"/>
        </w:rPr>
        <w:t>имеющих необучающихся несовершеннолетних детей, добавившихся (выбывших)</w:t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center"/>
        <w:rPr>
          <w:color w:val="000000"/>
        </w:rPr>
      </w:pPr>
      <w:r>
        <w:rPr>
          <w:color w:val="000000"/>
        </w:rPr>
        <w:t>к списку в текущем месяце в течение 2021/2022 учебного года</w:t>
      </w:r>
    </w:p>
    <w:p>
      <w:pPr>
        <w:pStyle w:val="Normal"/>
        <w:jc w:val="center"/>
        <w:rPr/>
      </w:pPr>
      <w:r>
        <w:rPr>
          <w:i/>
          <w:sz w:val="26"/>
        </w:rPr>
        <w:t>(на 06.09.2021, на 01.10.2021 по итогам акции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550"/>
        <w:gridCol w:w="1164"/>
        <w:gridCol w:w="139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дения об образовательных учреждения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чел.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Несовершеннолетние дети, </w:t>
            </w:r>
            <w:r>
              <w:rPr>
                <w:b/>
                <w:i/>
                <w:color w:val="000000"/>
              </w:rPr>
              <w:t>регулярно не посещающие</w:t>
            </w:r>
            <w:r>
              <w:rPr>
                <w:color w:val="000000"/>
              </w:rPr>
              <w:t xml:space="preserve"> образовательные учрежден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(от 100 и более уроков в месяц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разовательные учреждения, добавившиеся к списку в текущем месяце (на 1-ое число каждого месяц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разовательные учреждения, выбывшие из списка предыдущего месяца (на 1-ое число каждого месяц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отчисленных детей из образовательных учреждений, не достигших 18 лет (чел.)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</w:t>
            </w:r>
            <w:r>
              <w:rPr>
                <w:i/>
                <w:color w:val="000000"/>
                <w:u w:val="single"/>
              </w:rPr>
              <w:t>приложить</w:t>
            </w:r>
            <w:r>
              <w:rPr>
                <w:i/>
                <w:u w:val="single"/>
              </w:rPr>
              <w:t xml:space="preserve"> список несовершеннолетних с указанием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Ф.И.О. ребенка, дата рождения, школа, класс, реквизиты согласия КДНиЗП; дальнейшее устройство несовершеннолетнего (место, дата)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color w:val="000000"/>
              </w:rPr>
              <w:t>на 1-ое число каждого месяц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личество исключенных из ОУ за нарушение Устава школы (чел.) </w:t>
            </w:r>
            <w:r>
              <w:rPr>
                <w:i/>
                <w:color w:val="000000"/>
                <w:u w:val="single"/>
              </w:rPr>
              <w:t>(приложить</w:t>
            </w:r>
            <w:r>
              <w:rPr>
                <w:i/>
                <w:u w:val="single"/>
              </w:rPr>
              <w:t xml:space="preserve"> список исключенных несовершеннолетних с указанием</w:t>
            </w:r>
            <w:r>
              <w:rPr/>
              <w:t xml:space="preserve">: Ф.И.О. ребенка, дата рождения, школа, класс, решение педагогического совета и КДН и ЗП; его устройство (место, дата) </w:t>
            </w:r>
            <w:r>
              <w:rPr>
                <w:color w:val="000000"/>
              </w:rPr>
              <w:t>(на 1-ое число каждого месяц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обучающиеся дети-инвалиды, подлежащие обучени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70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Aiooaiieeaaan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  _________  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 ___________, к.т.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oaiieeaaan">
    <w:name w:val="Aioo?aiiee aa?an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  <w:textAlignment w:val="baseline"/>
    </w:pPr>
    <w:rPr>
      <w:sz w:val="20"/>
      <w:szCs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4:42:00Z</dcterms:created>
  <dc:creator>mohirevagn</dc:creator>
  <dc:description/>
  <cp:keywords/>
  <dc:language>en-US</dc:language>
  <cp:lastModifiedBy>User1921</cp:lastModifiedBy>
  <cp:lastPrinted>2020-09-01T17:39:00Z</cp:lastPrinted>
  <dcterms:modified xsi:type="dcterms:W3CDTF">2021-08-25T04:58:00Z</dcterms:modified>
  <cp:revision>94</cp:revision>
  <dc:subject/>
  <dc:title/>
</cp:coreProperties>
</file>