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12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95395</wp:posOffset>
                </wp:positionH>
                <wp:positionV relativeFrom="paragraph">
                  <wp:posOffset>635</wp:posOffset>
                </wp:positionV>
                <wp:extent cx="210312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приказу Комит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делам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. Челябинс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4.65pt;mso-wrap-distance-left:9pt;mso-wrap-distance-right:9pt;mso-wrap-distance-top:0pt;mso-wrap-distance-bottom:0pt;margin-top:0.05pt;mso-position-vertical-relative:text;margin-left:298.85pt;mso-position-horizontal-relative:text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3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риказу Комит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 делам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. Челябинс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ЧЕСКИЕ СВЕД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результатах проведения акции «Образование всем детям» в 2021 го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 _______________________ району  (в ОО)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ходе проведения акции выявлено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_________ </w:t>
      </w:r>
      <w:r>
        <w:rPr>
          <w:rFonts w:cs="Times New Roman CYR" w:ascii="Times New Roman CYR" w:hAnsi="Times New Roman CYR"/>
          <w:sz w:val="26"/>
          <w:szCs w:val="26"/>
        </w:rPr>
        <w:t>несовершеннолетних, не приступивших к занятиям   (на 06.09.202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560"/>
        <w:gridCol w:w="1394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и, наименование мероприятий 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ичество 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еку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ыдущи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ичин в виду отсутствия на занят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тсутствие необходимых документов у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из-за позиции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 боле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арест в связи с совершением уголовного пре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бродяжничество (нахождение вне семьи, 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трудное материальное положение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онфликтная ситуация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ежелание ребенка учиться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сменили место жительства, не уведомив школу, либо не проживают по указанному адрес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тсутствие родительск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- другие причины (указать как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Количество необучающихся дет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состоянию на 01.10.2021 /включая необучающихся из банка данных прошлого года, не приступивших к обучению в эт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казана помощь несовершеннолетним, не приступившим к обучению/их семья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  <w:sz w:val="22"/>
              </w:rPr>
              <w:t>(указать через дробь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/>
              <w:t>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сихолог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едагог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рав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онсульт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соци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материальная/натур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трудоустройство (в том числе и временное трудоустрой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еревод на иную форму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отчисление из образовательной организации и  последующее устройство в другую образовательную орган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офилактические бес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возвращены в общеобразовательную организ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иняты в общеобразовательную орган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иняты в организацию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омещены в учреждения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помещены в социально-реабилитационный цен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омещены в Центр временного содержания несовершеннолетних правонарушителей ГУВД России по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другие меры (указать как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7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4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о организационно-методических, профилактических мероприятий, </w:t>
            </w:r>
            <w:r>
              <w:rPr>
                <w:rFonts w:cs="Times New Roman CYR" w:ascii="Times New Roman CYR" w:hAnsi="Times New Roman CYR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координационных, методических совещаний, семин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собраний родителей,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выступлений в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лекций, бесед, диспутов, встреч. круглых ст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 профилактических рейдов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местам концентрации несовершеннолетних, местам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 выявлению фактов реализации несовершеннолетним алкогольной продукции, психоактивных веще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 семьи, находящиеся в социально опасном по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следовано семей, в которых дети уклоняются от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ено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ст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 концентрац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о семей, находящихся </w:t>
            </w:r>
          </w:p>
          <w:p>
            <w:pPr>
              <w:pStyle w:val="Normal"/>
              <w:jc w:val="both"/>
              <w:rPr/>
            </w:pPr>
            <w:r>
              <w:rPr/>
              <w:t>в социально опасном положении / в н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/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/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/___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ставлено на профилактический учет семей, не обеспечивающих надлежащих условий для воспитания детей, всего (указать О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роприятий по правовому просвещению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с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едаг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хват аудитории по правовому просвещ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изаторов межведомственной профилактической акции «Образование всем детям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частников акции «Образование всем детям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ooaiieeaaan"/>
        <w:spacing w:lineRule="auto" w:line="24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 ________________, к.т.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6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39:00Z</dcterms:created>
  <dc:creator>mohirevagn</dc:creator>
  <dc:description/>
  <cp:keywords/>
  <dc:language>en-US</dc:language>
  <cp:lastModifiedBy>User1921</cp:lastModifiedBy>
  <cp:lastPrinted>2020-09-02T10:31:00Z</cp:lastPrinted>
  <dcterms:modified xsi:type="dcterms:W3CDTF">2021-08-25T05:25:00Z</dcterms:modified>
  <cp:revision>70</cp:revision>
  <dc:subject/>
  <dc:title/>
</cp:coreProperties>
</file>