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214" w:leader="none"/>
        </w:tabs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</w:t>
      </w:r>
      <w:r>
        <w:rPr>
          <w:bCs/>
          <w:color w:val="000000"/>
        </w:rPr>
        <w:t xml:space="preserve">к приказу Комитета </w:t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</w:rPr>
        <w:t>по делам образования</w:t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г. Челябинска</w:t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</w:t>
      </w:r>
      <w:r>
        <w:rPr/>
        <w:t xml:space="preserve"> </w:t>
      </w:r>
      <w:r>
        <w:rPr/>
        <w:t>от ________________</w:t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</w:t>
      </w:r>
      <w:r>
        <w:rPr/>
        <w:t>№</w:t>
      </w:r>
      <w:r>
        <w:rPr/>
        <w:t>________________</w:t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right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(Форма 2.1) 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color w:val="000000"/>
        </w:rPr>
        <w:t>Информация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о </w:t>
      </w:r>
      <w:r>
        <w:rPr>
          <w:color w:val="000000"/>
        </w:rPr>
        <w:t xml:space="preserve">необучающихся несовершеннолетних детях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в 2021/2022 учебном году в _____________районе</w:t>
      </w:r>
    </w:p>
    <w:p>
      <w:pPr>
        <w:pStyle w:val="Normal"/>
        <w:shd w:fill="FFFFFF" w:val="clear"/>
        <w:jc w:val="right"/>
        <w:rPr/>
      </w:pPr>
      <w:r>
        <w:rPr/>
        <w:tab/>
        <w:tab/>
        <w:tab/>
        <w:tab/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  <w:t>на отчетную дату __________________________ (на 31.12.2021, на 31.05.2022)</w:t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1701"/>
        <w:gridCol w:w="993"/>
        <w:gridCol w:w="850"/>
        <w:gridCol w:w="992"/>
      </w:tblGrid>
      <w:tr>
        <w:trPr>
          <w:trHeight w:val="7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обучающихся дете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1 – 11(12)-х классах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ступеням</w:t>
            </w:r>
          </w:p>
        </w:tc>
      </w:tr>
      <w:tr>
        <w:trPr>
          <w:trHeight w:val="6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клас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 кл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 клас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обучающихся по спискам на начало 2021/2022 уче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обучающихся детей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личество несовершеннолетних, </w:t>
            </w:r>
            <w:r>
              <w:rPr>
                <w:b/>
                <w:i/>
                <w:sz w:val="20"/>
                <w:szCs w:val="20"/>
              </w:rPr>
              <w:t>регулярно</w:t>
            </w:r>
            <w:r>
              <w:rPr>
                <w:sz w:val="20"/>
                <w:szCs w:val="20"/>
              </w:rPr>
              <w:t xml:space="preserve"> не посещающих образовательные учреждения без уважительной причин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100 и более уроков в меся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несовершеннолетних, </w:t>
            </w:r>
            <w:r>
              <w:rPr>
                <w:b/>
                <w:i/>
                <w:sz w:val="20"/>
                <w:szCs w:val="20"/>
              </w:rPr>
              <w:t>систематически</w:t>
            </w:r>
            <w:r>
              <w:rPr>
                <w:sz w:val="20"/>
                <w:szCs w:val="20"/>
              </w:rPr>
              <w:t xml:space="preserve"> пропускающих учебные занятия без уважительных прич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от 40 до 100 уроков в меся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исленных детей из образовательных учреждений, не достигших 18 лет. 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устроенных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в другие общеобразовательные 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в специальные (коррекционные) учреждения и в классы для детей с ограниченными возможностям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в вечерние общеобразовательные учре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в организации профессионального образования (дневное обуч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в специальные учебно-воспитательные учреждения и воспитательно-трудовые коло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на работу и не продолжают об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работают и не обуч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ставников, закрепленных за несовершеннолетними, состоящих на различных видах учета (педагогическом, ОВ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/>
        <w:t>Руководитель     ____________         __________</w:t>
      </w:r>
    </w:p>
    <w:p>
      <w:pPr>
        <w:pStyle w:val="Normal"/>
        <w:shd w:fill="FFFFFF" w:val="clear"/>
        <w:jc w:val="both"/>
        <w:rPr/>
      </w:pPr>
      <w:r>
        <w:rPr/>
        <w:t>Исполнитель _______________, к.т. _________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firstLine="6804"/>
        <w:jc w:val="right"/>
        <w:rPr/>
      </w:pPr>
      <w:r>
        <w:rPr/>
        <w:t>Форма 2.2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Информация о занятости в системе дополнительного образования детей, обучающихся, состоящих на различных видах учета, в текущем учебном году</w:t>
      </w:r>
    </w:p>
    <w:p>
      <w:pPr>
        <w:pStyle w:val="Normal"/>
        <w:shd w:fill="FFFFFF" w:val="clear"/>
        <w:jc w:val="center"/>
        <w:rPr/>
      </w:pPr>
      <w:r>
        <w:rPr/>
        <w:t>в __________________районе в 2021/2022 учебном году</w:t>
      </w:r>
    </w:p>
    <w:p>
      <w:pPr>
        <w:pStyle w:val="Normal"/>
        <w:shd w:fill="FFFFFF" w:val="clear"/>
        <w:jc w:val="center"/>
        <w:rPr/>
      </w:pPr>
      <w:r>
        <w:rPr/>
        <w:t xml:space="preserve">по состоянию на ______________  </w:t>
      </w:r>
      <w:r>
        <w:rPr>
          <w:b/>
        </w:rPr>
        <w:t>(на 01.10.2021, на 31.12.2021, на 31.05.2022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224"/>
        <w:gridCol w:w="3195"/>
        <w:gridCol w:w="441"/>
        <w:gridCol w:w="441"/>
        <w:gridCol w:w="653"/>
        <w:gridCol w:w="709"/>
        <w:gridCol w:w="567"/>
        <w:gridCol w:w="609"/>
      </w:tblGrid>
      <w:tr>
        <w:trPr/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есовершеннолетних, стоящих на различных видах учета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есовершеннолетних, посещающих объединения учреждений системы дополнительного образования детей, в том числе по следующим направленностям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удожественной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изкультурно-спортивной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циально-педагогическо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уристско-краеведческо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хнической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стественнонаучн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о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ОП УМВД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        *один обучающийся учитывается 1 раз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/>
        <w:t>Руководитель ____________  _______</w:t>
      </w:r>
    </w:p>
    <w:p>
      <w:pPr>
        <w:pStyle w:val="Normal"/>
        <w:shd w:fill="FFFFFF" w:val="clear"/>
        <w:jc w:val="both"/>
        <w:rPr/>
      </w:pPr>
      <w:r>
        <w:rPr/>
        <w:t>Исполнитель, к.т. _________</w:t>
      </w:r>
    </w:p>
    <w:p>
      <w:pPr>
        <w:pStyle w:val="Normal"/>
        <w:shd w:fill="FFFFFF" w:val="clear"/>
        <w:jc w:val="right"/>
        <w:rPr/>
      </w:pPr>
      <w:r>
        <w:rPr/>
        <w:t>Форма 2.3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 xml:space="preserve">Информация о целевых программах профилактической направленности, </w:t>
      </w:r>
    </w:p>
    <w:p>
      <w:pPr>
        <w:pStyle w:val="Normal"/>
        <w:shd w:fill="FFFFFF" w:val="clear"/>
        <w:jc w:val="center"/>
        <w:rPr/>
      </w:pPr>
      <w:r>
        <w:rPr/>
        <w:t>регламентирующих работу  в _______________районе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2394"/>
        <w:gridCol w:w="1946"/>
        <w:gridCol w:w="1196"/>
        <w:gridCol w:w="1503"/>
        <w:gridCol w:w="1533"/>
      </w:tblGrid>
      <w:tr>
        <w:trPr/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приказа об обеспечении прав граждан на получение среднего (полного) общего образования в 2021/2022 учебном году и профилактике правонарушений среди несовершеннолетних</w:t>
            </w:r>
          </w:p>
        </w:tc>
        <w:tc>
          <w:tcPr>
            <w:tcW w:w="6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я программ по профилактике безнадзорности и правонарушений среди несовершеннолетних, в том числе тематических</w:t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уровень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циональный уровень</w:t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рограммы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/>
        <w:t>Руководитель ___________     ______</w:t>
      </w:r>
    </w:p>
    <w:p>
      <w:pPr>
        <w:pStyle w:val="Normal"/>
        <w:shd w:fill="FFFFFF" w:val="clear"/>
        <w:jc w:val="both"/>
        <w:rPr/>
      </w:pPr>
      <w:r>
        <w:rPr/>
        <w:t>Исполнитель   ___________, к.т. _________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Форма 2.4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 xml:space="preserve">Сведения о методическом сопровождении деятельности педагогов по организации профилактической работы по предупреждению безнадзорности и правонарушений среди несовершеннолетних в 2021/2022 учебном году </w:t>
      </w:r>
    </w:p>
    <w:p>
      <w:pPr>
        <w:pStyle w:val="Normal"/>
        <w:shd w:fill="FFFFFF" w:val="clear"/>
        <w:jc w:val="center"/>
        <w:rPr/>
      </w:pPr>
      <w:r>
        <w:rPr/>
        <w:t>в _____________________    районе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371"/>
        <w:gridCol w:w="1635"/>
        <w:gridCol w:w="611"/>
        <w:gridCol w:w="858"/>
        <w:gridCol w:w="798"/>
        <w:gridCol w:w="823"/>
        <w:gridCol w:w="930"/>
        <w:gridCol w:w="755"/>
        <w:gridCol w:w="1620"/>
      </w:tblGrid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роприятий, проводимых для педагогов по организации профилактической работы по предупреждению безнадзорности и правонарушений среди несовершеннолетних</w:t>
            </w:r>
          </w:p>
        </w:tc>
        <w:tc>
          <w:tcPr>
            <w:tcW w:w="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едагогов, принимающих участие в методических мероприятиях профилактической направл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рупных методичес-ких мероприятий профилакти-ческой направлен-ности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уровень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итуциональный уровень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-тител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-сные рук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-гог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-лог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-ги-орга-ни-зато-р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/>
        <w:t>Руководитель ____________   _______</w:t>
      </w:r>
    </w:p>
    <w:p>
      <w:pPr>
        <w:pStyle w:val="Normal"/>
        <w:shd w:fill="FFFFFF" w:val="clear"/>
        <w:jc w:val="both"/>
        <w:rPr/>
      </w:pPr>
      <w:r>
        <w:rPr/>
        <w:t>Исполнитель ____________, к.т. 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Форма 2.5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нформация о работе комиссий по урегулированию споров между участниками образовательного процесса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37"/>
        <w:gridCol w:w="4708"/>
        <w:gridCol w:w="1773"/>
        <w:gridCol w:w="213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езультаты работы комисс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Тематика рассмотренных конфликт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еречислить тем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ол-во рассмотренных конфликтов, всег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з них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ежду обучающими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ежду педагогом и обучающим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ежду педагогом и родителями (лицами их заменяющим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ежду родителем и ребенк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ежду семьями обучающих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ругое (указат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нализ деятельности работы комиссии по полугодиям 2021/2022 учебный 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влияла ли работа комиссии на снижение следующих показателей: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количество правонарушений и преступлений, совершенных несовершеннолетним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количество обучающихся регулярно и систематически пропускающих учебные занят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количество несовершеннолетних, состоящих на учете в ОВ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имечание: комиссии по урегулированию споров между участниками образовательного процесса (далее – комиссии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Руководитель   ____________   _______</w:t>
      </w:r>
    </w:p>
    <w:p>
      <w:pPr>
        <w:pStyle w:val="Normal"/>
        <w:shd w:fill="FFFFFF" w:val="clear"/>
        <w:jc w:val="both"/>
        <w:rPr/>
      </w:pPr>
      <w:r>
        <w:rPr/>
        <w:t>Исполнитель    _______________, к.т. 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Форма 2.6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Сведения о количестве необучающихся несовершеннолетних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о половому признаку и возрасту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i/>
          <w:i/>
        </w:rPr>
      </w:pPr>
      <w:r>
        <w:rPr>
          <w:b/>
          <w:i/>
        </w:rPr>
        <w:t>только на 31.05.202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5"/>
        <w:gridCol w:w="2585"/>
        <w:gridCol w:w="1296"/>
        <w:gridCol w:w="995"/>
        <w:gridCol w:w="1296"/>
        <w:gridCol w:w="995"/>
      </w:tblGrid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едения о детях школьного возрас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 01.06.20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 % к АППГ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 01.06.20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 % к АППГ</w:t>
            </w:r>
            <w:r>
              <w:rPr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Численность детей школьного возрас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з них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е посещающих ОУ, 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т.ч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ужского по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женского по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до 14 лет (вкл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-17 лет (вкл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численных из ОУ, 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т.ч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ужского по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женского по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до14 лет (вкл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-17 лет (вкл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меющих образование, не соответствующее возрасту, 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т.ч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ужского по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женского по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до14 лет (вкл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-17 лет (вкл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е имеющих образование, 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 т.ч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ужского по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женского по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до14 лет (вкл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-17 лет (вкл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</w:t>
      </w:r>
      <w:r>
        <w:rPr>
          <w:rFonts w:eastAsia="Symbol" w:cs="Symbol" w:ascii="Symbol" w:hAnsi="Symbol"/>
        </w:rPr>
        <w:t></w:t>
      </w:r>
      <w:r>
        <w:rPr/>
        <w:t xml:space="preserve"> - абсолютный показатель прошлого год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/>
        <w:t>Начальник  ____________ управления образования                                 ____________  ______</w:t>
      </w:r>
    </w:p>
    <w:p>
      <w:pPr>
        <w:pStyle w:val="Normal"/>
        <w:shd w:fill="FFFFFF" w:val="clear"/>
        <w:jc w:val="both"/>
        <w:rPr/>
      </w:pPr>
      <w:r>
        <w:rPr/>
        <w:t>Исполнитель, к.т. _________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ooaiieeaaan">
    <w:name w:val="Aioo?aiiee aa?an"/>
    <w:basedOn w:val="TextBody"/>
    <w:qFormat/>
    <w:pPr>
      <w:overflowPunct w:val="false"/>
      <w:autoSpaceDE w:val="false"/>
      <w:spacing w:lineRule="atLeast" w:line="220" w:before="0" w:after="0"/>
      <w:ind w:left="840" w:right="-360" w:hanging="0"/>
      <w:textAlignment w:val="baseline"/>
    </w:pPr>
    <w:rPr>
      <w:sz w:val="20"/>
      <w:szCs w:val="20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4:42:00Z</dcterms:created>
  <dc:creator>mohirevagn</dc:creator>
  <dc:description/>
  <cp:keywords/>
  <dc:language>en-US</dc:language>
  <cp:lastModifiedBy>User1921</cp:lastModifiedBy>
  <cp:lastPrinted>2019-08-26T08:50:00Z</cp:lastPrinted>
  <dcterms:modified xsi:type="dcterms:W3CDTF">2021-08-25T05:16:00Z</dcterms:modified>
  <cp:revision>133</cp:revision>
  <dc:subject/>
  <dc:title/>
</cp:coreProperties>
</file>