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96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</w:tblGrid>
      <w:tr>
        <w:trPr>
          <w:trHeight w:val="1787" w:hRule="atLeast"/>
        </w:trPr>
        <w:tc>
          <w:tcPr>
            <w:tcW w:w="3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 xml:space="preserve">к приказу Комите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елам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Челябинс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от 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анк данных о несовершеннолетних, совершивших правонарушение в ______________ квартале __________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92"/>
        <w:gridCol w:w="1440"/>
        <w:gridCol w:w="1080"/>
        <w:gridCol w:w="1620"/>
        <w:gridCol w:w="1080"/>
        <w:gridCol w:w="900"/>
        <w:gridCol w:w="1620"/>
        <w:gridCol w:w="1620"/>
        <w:gridCol w:w="2160"/>
        <w:gridCol w:w="12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О несовершенно-летн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одителях (ФИО, место работы, должность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, предпринимаемые ОУ по профилактике и устранению правонарушений несовершеннолетними деть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учреж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межведомст-венном уровн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в кружках, секциях МДОД, СДЮСШ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д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 какого времен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О тренера, руководител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татья и расшиф-ров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iooaiieeaaan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oaiieeaaan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_________  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 ___________, к.т.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ПДН ОП ___________  УМВД по г.Челябинску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  ________  ________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должность                                            подпись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Банк данных о несовершеннолетних, совершивших преступление в ______________ квартале __________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92"/>
        <w:gridCol w:w="1440"/>
        <w:gridCol w:w="1080"/>
        <w:gridCol w:w="1620"/>
        <w:gridCol w:w="1080"/>
        <w:gridCol w:w="900"/>
        <w:gridCol w:w="1620"/>
        <w:gridCol w:w="1620"/>
        <w:gridCol w:w="2160"/>
        <w:gridCol w:w="12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несовершенно-летн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одителях (ФИО, место работы, должность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ступ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, предпринимаемые ОУ по профилактике и устранению правонарушений несовершеннолетними деть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учреж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жведомст-венном уровн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в кружках, секциях МДОД, СДЮСШ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д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 какого времени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ФИО тренера, руководител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атья и расшиф-ров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iooaiieeaaan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oaiieeaaan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oaiieeaaan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oaiieeaaan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>Руководитель  _________  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 ___________, к.т.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ПДН ОП ___________  УМВД по г.Челябинску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  ________  ________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должность                                            подпись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iooaiieeaaan">
    <w:name w:val="Aioo?aiiee aa?an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52:00Z</dcterms:created>
  <dc:creator>mohirevagn</dc:creator>
  <dc:description/>
  <cp:keywords/>
  <dc:language>en-US</dc:language>
  <cp:lastModifiedBy>User1921</cp:lastModifiedBy>
  <cp:lastPrinted>2020-09-02T12:14:00Z</cp:lastPrinted>
  <dcterms:modified xsi:type="dcterms:W3CDTF">2021-08-25T05:17:00Z</dcterms:modified>
  <cp:revision>26</cp:revision>
  <dc:subject/>
  <dc:title/>
</cp:coreProperties>
</file>