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184785</wp:posOffset>
                </wp:positionV>
                <wp:extent cx="2793365" cy="1064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064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tabs>
                                <w:tab w:val="clear" w:pos="709"/>
                                <w:tab w:val="left" w:pos="284" w:leader="none"/>
                              </w:tabs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 внесении изменения в распоряжение Администрации города Челябинска от 23.05.2018            № 58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83.85pt;mso-wrap-distance-left:9.05pt;mso-wrap-distance-right:9.05pt;mso-wrap-distance-top:0pt;mso-wrap-distance-bottom:0pt;margin-top:14.55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ConsPlusNormal"/>
                        <w:widowControl/>
                        <w:tabs>
                          <w:tab w:val="clear" w:pos="709"/>
                          <w:tab w:val="left" w:pos="284" w:leader="none"/>
                        </w:tabs>
                        <w:ind w:hanging="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Normal"/>
                        <w:widowControl/>
                        <w:tabs>
                          <w:tab w:val="clear" w:pos="709"/>
                          <w:tab w:val="left" w:pos="284" w:leader="none"/>
                        </w:tabs>
                        <w:ind w:left="28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 внесении изменения в распоряжение Администрации города Челябинска от 23.05.2018            № 5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284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left" w:pos="709" w:leader="none"/>
        </w:tabs>
        <w:ind w:left="284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left" w:pos="709" w:leader="none"/>
        </w:tabs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Челябинска от 25.09.2013 № 225-п «Об утверждении Порядка разработки, утверждения, реализации и контроля                          муниципальных программ в городе Челябинске и об утверждении Порядка разработки, утверждения, реализации и контроля ведомственных программ                         в городе Челябинске»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«Подготовка муниципальных организаций, подведомственных Комитету по делам образования города Челябинска, к новому учебному году» (далее – Программа), утвержденную распоряжением Администрации города Челябинска от 23.05.2018 № 5836, изменение, изложив Программу в новой редакции согласно приложению                 к настоящему распоряж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распоряжение Администрации города Челябинска от 09.12.2021 № 13954 «О внесении изменения в распоряжение Администрации города Челябинска от 23.05.2018 № 5836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информационной политики Администрации города Челябинска (Сафонов В. А.) разместить настоящее распоряжение на официальном сайте Администрации города Челябинска в сети Интернет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аспоряжения возложить                          на заместителя Главы города по социальному развитию Авдеева С. А.</w:t>
      </w:r>
    </w:p>
    <w:p>
      <w:pPr>
        <w:pStyle w:val="Normal"/>
        <w:ind w:left="284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Глава города Челябинска                                                                              Н. П. Котова</w:t>
      </w:r>
    </w:p>
    <w:p>
      <w:pPr>
        <w:pStyle w:val="Normal"/>
        <w:tabs>
          <w:tab w:val="left" w:pos="70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П. И. Колыванова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00-18-22 (доб. 333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0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29:00Z</dcterms:created>
  <dc:creator>Юлия Викторовна Газенкампф</dc:creator>
  <dc:description/>
  <cp:keywords/>
  <dc:language>en-US</dc:language>
  <cp:lastModifiedBy>Пользователь Windows</cp:lastModifiedBy>
  <cp:lastPrinted>2021-08-23T10:50:00Z</cp:lastPrinted>
  <dcterms:modified xsi:type="dcterms:W3CDTF">2022-02-10T10:53:00Z</dcterms:modified>
  <cp:revision>84</cp:revision>
  <dc:subject/>
  <dc:title/>
</cp:coreProperties>
</file>