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</w:t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46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аспоряжению Админист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а </w:t>
      </w:r>
    </w:p>
    <w:p>
      <w:pPr>
        <w:pStyle w:val="Normal"/>
        <w:ind w:left="46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________________ № 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828" w:leader="none"/>
          <w:tab w:val="left" w:pos="5245" w:leader="none"/>
        </w:tabs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аименование субъекта бюджетного план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(главного распорядителя средств бюджета города Челябинск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Заместитель Главы города по социальному развитию Авдеев С. А. </w:t>
        <w:softHyphen/>
        <w:softHyphen/>
        <w:softHyphen/>
        <w:softHyphen/>
        <w:softHyphen/>
        <w:softHyphen/>
        <w:t>(Комитет по делам образования города Челябинск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Наименование, дата утверждения и номер правового ак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поряжение Администрации города Челябинска «Об утверждении муниципальной программы «Подготовка муниципальных организаций, подведомственных Комитету по делам образования города Челябинска, к новому учебному году» от 23.05.2018 № 5836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Наименова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Подготовка муниципальных организаций, подведомственных Комитету по делам образования города Челябинска, к новому учебному году» (далее – Программ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Цели Програм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) создание в городе Челябинске новых мест в общеобразовательных организациях в соответствии с прогнозируемой потребностью и современными требованиями к условиям обу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)  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города Челябинск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)  развитие в городе Челябинске качества общего образования посредством обновления содержания и технологий преподавания общеобразовательных  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rFonts w:eastAsia="Calibri"/>
          <w:sz w:val="26"/>
          <w:szCs w:val="26"/>
          <w:lang w:eastAsia="en-US"/>
        </w:rPr>
        <w:t>предоставление равных возможностей для получения гражданами качественного образования всех видов и уровней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5) обеспечение безопасности участников образовательного процесса                           в муниципальных организациях,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)  обеспечение готовности муниципальных организаций, подведомственных Комитету по делам образования города Челябинска, к новому учебному году, проведение работ, направленных на увеличение срока службы зданий и сооружений, находящихся в оперативном управлении муниципальных организаций, подведомственных Комитету по делам образования города Челябин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)  выполнение требований надзорных органов в части проведения ремонтных работ в муниципальных организациях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  обеспечение проведения систематических работ по предупреждению износа конструкций и инженерных систем зданий муниципальных организаций,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) предотвращение аварийных ситуаций, возникающих в муниципальных организациях, подведомственных Комитету по делам образования города Челябинска, путем своевременного проведения ремонтных работ;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овышение уровня санитарной и иной безопасности участников образовательного процесса в муниципальных организациях, подведомственных Комитету по делам образования города Челябинск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. Количество муниципальных организаций, подведомственных Комитету       по делам образования города Челябинска, в которых проведен ремонт                 кровли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37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4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4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2024 год – 4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Количество муниципальных организаций, подведомственных Комитету                     по делам образования города Челябинска, в которых проведен ремонт                        фасадов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1 год – 1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1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855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1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2024 год – 18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. Количество муниципальных организаций, подведомственных Комитету                по делам образования города Челябинска, в которых проведено благоустройство территорий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16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9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9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9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. Количество муниципальных организаций, подведомственных Комитету                  по делам образования города Челябинска, в которых проведен ремонт инженерных          и электрических сетей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3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3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3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2024 год – 3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5. Количество муниципальных организаций, подведомственных Комитету               по делам образования города Челябинска, в которых проведен ремонт мест общего пользования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1 год – 1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15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Количество муниципальных организаций, подведомственных Комитету по делам образования города Челябинска, в которых проведена замена оконных блоков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2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4 год – 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7. Количество оконных блоков, замененных в рамках проведения ремонтных работ по замене оконных блоков в муниципальных общеобразовательных организациях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2 год – 222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197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4 год – 23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8. 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 (процентов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2 год – 35,7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64,3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4 год – 100,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9. 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 (процентов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2 год – 100,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100,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4 год – 100,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0. Количество муниципальных организаций, подведомственных Комитету по делам образования города Челябинска, в которых реализованы инициативные  проекты, в 2021 году – 17 един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1. Количество муниципальных организаций, подведомственных Комитету по делам образования города Челябинска, в которых проведен ремонт пищеблоков                     в соответствии с требованиями надзорных органов (единиц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2024 год –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2. Количество муниципальных организаций, подведомственных Комитету по делам образования города Челябинска, в которых приобретены, обновлены оборудование и основные средства (един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) 2021 год – 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1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1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3 год –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3. Количество муниципальных организаций, подведомственных Комитету             по делам образования города Челябинска,</w:t>
      </w:r>
      <w:r>
        <w:rPr>
          <w:bCs/>
          <w:sz w:val="26"/>
          <w:szCs w:val="26"/>
        </w:rPr>
        <w:t xml:space="preserve"> выполнивших иные предписания надзорных органов, требования законодательства Российской Федерации,                 аварийные работы </w:t>
      </w:r>
      <w:r>
        <w:rPr>
          <w:sz w:val="26"/>
          <w:szCs w:val="26"/>
        </w:rPr>
        <w:t>(единиц)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) 2021 год – 2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5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5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2024 год – 54.</w:t>
      </w:r>
    </w:p>
    <w:p>
      <w:pPr>
        <w:pStyle w:val="ConsPlusCel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Доля муниципальных организаций, подведомственных Комитету                          по делам образования города Челябинска, принятых межведомственными комиссиями к новому учебному году, от общего числа муниципальных                                             организаций (процентов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) 2021 год – 100,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100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100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100,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ab/>
        <w:t>Программа включает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 проведение  ремонтных   работ  в   муниципальных   организациях, подведомственных Комитету по делам образования города Челябинс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обеспечение   санитарной   и   иной   безопасности    участников образовательного процесса в муниципальных организациях, подведомственных Комитету по делам образования города Челябинс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готовка    объектов    муниципальных    организаций,   подведомственны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у по делам образования города Челябинска, расположенных на гостевых маршрут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Срок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ab/>
        <w:tab/>
        <w:t>Реализация Программы рассчитана на период с 1 января 2021 года                    по 31 декабря 2024 год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бъемы и источники финансирова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Общий объем финансовых ресурсов на реализацию Программы составляет    755 699,8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1) из областного бюджета </w:t>
        <w:softHyphen/>
        <w:t>– 124 332,1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1 год – 83 01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2 год – 13 76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3 год – 13 775,5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4 год – 13 77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2) из бюджета города Челябинска </w:t>
        <w:softHyphen/>
        <w:t>– 631 367,7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1 год – 111 483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2 год – 173 294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3 год – 173 294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4 год – 173 294,9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жидаемые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 показатели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В ходе реализации Программы будет обеспечено проведение необходимых мероприятий по ремонту кровель и фасадов, благоустройству территорий, ремонту инженерных систем, учебных помещений, пищеблоков и мест общего пользования, приобретение, обновление оборудования и основных средств, выполнение иных работ по обеспечению функционирования зданий муниципальных организаций, подведомственных Комитету по делам образования города Челябинск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позволит обеспечи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иемку к новому учебному году межведомственными комиссиями всех муниципальных организаций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безаварийное функционирование муниципальных организаций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величение срока службы зданий и сооружений муниципальных организаций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ддержание требуемого технического уровня инженерных систем                       и коммуникаций, повышение энергетической эффективности зданий муниципальных организаций, подведомственных Комитету по делам образования города Челябин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709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Характеристика проблемы, решение которой осуществляется путем                       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1. Обеспечение   содержания   зданий   и   сооружений   муниципальных образовательных организаций, обустройство прилегающих к ним территорий                       в соответствии с </w:t>
      </w:r>
      <w:hyperlink r:id="rId2">
        <w:r>
          <w:rPr>
            <w:rStyle w:val="InternetLink"/>
            <w:sz w:val="26"/>
            <w:szCs w:val="26"/>
          </w:rPr>
          <w:t xml:space="preserve">подпунктом 5 пункта 1 статьи </w:t>
        </w:r>
      </w:hyperlink>
      <w:r>
        <w:rPr>
          <w:sz w:val="26"/>
          <w:szCs w:val="26"/>
        </w:rPr>
        <w:t>9 Федерального закона от 29.12.2012                     № 273-ФЗ «Об образовании в Российской Федерации» отнесено к компетенци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настоящее время в оперативном управлении муниципальных организаций, подведомственных Комитету по делам образования города Челябинска, находится 637 зданий, 44 муниципальные образовательные организации располагаются                      во встроенных помещения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ое имущество является муниципальной собственностью города Челябинска. Для его надлежащего содержания необходимо проведение комплекса мероприятий, направленных на ликвидацию дефектов, морального износа конструкций и систем или усиление основных несущих строительных конструкций, замену или устройство в существующих зданиях и сооружениях систем энерго-                  и водоснабжения, канализации и вентиляции, а также восстановление эксплуатационных свойств таких систе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Средний возраст зданий муниципальных организаций, подведомственных Комитету по делам образования города Челябинска, – 45 лет, в отдельных районах города Челябинска (Ленинском, Металлургическом) – 50 лет. Часть зданий построены до 1940 года (12 проц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знос основных фондов и инженерных сетей составляет в среднем                             60 процентов. Безаварийное функционирование муниципальных организаций, подведомственных Комитету по делам образования города Челябинска, может быть обеспечено только при достаточном количестве денежных средств, выделяемых на капитальные и текущие ремонтно-строительные работы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енежные средства, выделяемые в настоящее время на ремонт зданий, помещений, инженерных сетей и других объектов, не в полной мере обеспечивают возможность реализации поставленных задач, так как недостаточное финансирование служит причиной накопления как прежних нерешенных проблем,                               так и возникновения новых, связанных с возрастанием уровня износа зд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настоящее время более 50 зданий муниципальных организаций, подведомственных Комитету по делам образования города Челябинска, требуют проведения ремонта кровель, более 10 зданий нуждаются в ремонте фаса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начительных финансовых затрат требует решение вопроса выполнения предписаний надзорных органов в части замены, ремонта и реконструкции инженерных систем. Так, по предписаниям ресурсоснабжающих организаций, в ряде муниципальных организаций, подведомственных Комитету по делам образования города Челябинска, необходимо отремонтировать или заменить теплообменники, системы отопления, водоснабжения, канализации и вентиляции. А также необходимо поддерживать качественную работу регулирующей и запорной арматуры в тепловых узлах и в системах водоснабжения всех зданий муниципальных организаций, подведомственных Комитету по делам образования города Челяби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роме того, эффективная эксплуатация зданий муниципальных организаций, подведомственных Комитету по делам образования города Челябинска, их  элементов и систем невозможна без текущих ремонтов и работ по предупреждению аварийных ситуаций. Несмотря на проводимые мероприятия по предупреждению износа инженерных сетей и конструкций зданий муниципальных организаций, подведомственных Комитету по делам образования города Челябинска, возникает необходимость проведения непредвиденных ремонтов, связанных с дефектами конструкций или систем энерго-  и водоснабжения, канализации и вентиля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Также в муниципальных организациях, подведомственных Комитету по делам образования города Челябинска, существует проблема износа технологического оборудования. Для сохранения высокого уровня охвата питанием участников образовательного процесса, повышения качества питания в муниципальных организациях, подведомственных Комитету по делам образования города Челябинска, необходимо своевременно обновлять технологическое оборудование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. Целями Программы являю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1) создание в городе Челябинске новых мест в общеобразовательных организациях в соответствии с прогнозируемой потребностью и современными требованиями к условиям обу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2)  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города Челябинск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3)  развитие в городе Челябинске качества общего образования посредством обновления содержания и технологий преподавания общеобразовательных     программ, вовлечения всех участников системы образования (обучающиеся, педагоги, родители (законные представители), работодатели и представители                                   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rFonts w:eastAsia="Calibri"/>
          <w:sz w:val="26"/>
          <w:szCs w:val="26"/>
          <w:lang w:eastAsia="en-US"/>
        </w:rPr>
        <w:t>предоставление     равных     возможностей     для     получения    граждан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2"/>
        <w:rPr/>
      </w:pPr>
      <w:r>
        <w:rPr>
          <w:rFonts w:eastAsia="Calibri"/>
          <w:sz w:val="26"/>
          <w:szCs w:val="26"/>
          <w:lang w:eastAsia="en-US"/>
        </w:rPr>
        <w:t>качественного образования всех видов и уровней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5) обеспечение безопасности участников образовательного процесса                           в муниципальных организациях,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6)  обеспечение готовности муниципальных организаций, подведомственных Комитету по делам образования города Челябинска, к новому учебному году, проведение работ, направленных на увеличение срока службы зданий и сооружений, находящихся в оперативном управлении муниципальных организаций, подведомственных Комитету по делам образования города Челябин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 Задач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6"/>
          <w:szCs w:val="26"/>
        </w:rPr>
        <w:t xml:space="preserve">выполнение требований надзорных органов в части проведения ремонтных работ в муниципальных организациях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6"/>
          <w:szCs w:val="26"/>
        </w:rPr>
        <w:t>обеспечение проведения систематических работ по предупреждению                 износа конструкций и инженерных систем зданий муниципальных организаций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6"/>
          <w:szCs w:val="26"/>
        </w:rPr>
        <w:t xml:space="preserve">предотвращение аварийных ситуаций, возникающих в муниципальных организациях, подведомственных Комитету по делам образования города Челябинска, путем своевременного проведения ремонтных работ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уровня санитарной и иной безопасности участников образовательного процесса в муниципальных организациях, подведомственных Комитету по делам образования города Челябинск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 указанием целевых индикаторов и показател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. В ходе реализации Программы будет обеспечено проведение необходимых мероприятий по ремонту кровель и фасадов зданий, благоустройству территорий, ремонту инженерных систем, учебных помещений, пищеблоков и мест общего пользования, приобретение, обновление оборудования и основных средств, выполнение иных работ по обеспечению функционирования зданий муниципальных организаций, подведомственных Комитету по делам образования города Челябинска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  Реализация Программы позволит обеспеч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6"/>
          <w:szCs w:val="26"/>
        </w:rPr>
        <w:t xml:space="preserve">приемку к новому учебному году межведомственными комиссиями всех муниципальных организаций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безаварийное функционирование муниципальных организаций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вышение долговечности службы зданий и сооружений муниципальных организаций, подведомственных Комитету по делам образования города Челябинс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6"/>
          <w:szCs w:val="26"/>
        </w:rPr>
        <w:t>поддержание требуемого технического уровня инженерных систем                           и коммуникаций, повышение энергетической эффективности зданий  муниципальных организаций, подведомственных Комитету по делам образования города Челяби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6. Целевые индикаторы и показатели Программы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  количество муниципальных организаций, подведомственных Комитету       по делам образования города Челябинска, в которых проведен ремонт                 кровли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37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2 год – 4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4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4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количество муниципальных организаций, подведомственных Комитету                     по делам образования города Челябинска, в которых проведен ремонт                        фасадов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1 год – 1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1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855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1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18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количество муниципальных организаций, подведомственных Комитету                по делам образования города Челябинска, в которых проведено благоустройство территорий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16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2 год – 9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9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2024 год – 9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4) количество муниципальных организаций, подведомственных Комитету                  по делам образования города Челябинска, в которых проведен ремонт инженерных          и электрических сетей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3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3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3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3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5) количество муниципальных организаций, подведомственных Комитету               по делам образования города Челябинска, в которых проведен ремонт мест общего пользования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1 год – 1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2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15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количество муниципальных организаций, подведомственных Комитету по делам образования города Челябинска, в которых проведена замена оконных блоков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2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4 год –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7) количество оконных блоков, замененных в рамках проведения ремонтных работ по замене оконных блоков в муниципальных общеобразовательных организациях (единиц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2 год – 222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197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4 год – 23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8) 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 (процентов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2 год – 35,7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64,3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4 год – 100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9) 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ремонтов (процентов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2022 год – 100,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3 год – 100,0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4 год – 100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0) количество муниципальных организаций, подведомственных Комитету по делам образования города Челябинска, в которых реализованы инициативные  проекты, в 2021 году – 17 едини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1) количество муниципальных организаций, подведомственных Комитету по делам образования города Челябинска, в которых проведен ремонт пищеблоков                     в соответствии с требованиями надзорных органов (единиц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) 2021 год – 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2) 2022 год – 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2) количество муниципальных организаций, подведомственных Комитету по делам образования города Челябинска, в которых приобретены, обновлены оборудование и основные средства (един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) 2021 год – 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) 2022 год – 1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2023 год – 1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3 год – 1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3) количество муниципальных организаций, подведомственных Комитету             по делам образования города Челябинска,</w:t>
      </w:r>
      <w:r>
        <w:rPr>
          <w:bCs/>
          <w:sz w:val="26"/>
          <w:szCs w:val="26"/>
        </w:rPr>
        <w:t xml:space="preserve"> выполнивших иные предписания надзорных органов, требования законодательства Российской Федерации,                 аварийные работы </w:t>
      </w:r>
      <w:r>
        <w:rPr>
          <w:sz w:val="26"/>
          <w:szCs w:val="26"/>
        </w:rPr>
        <w:t>(единиц)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) 2021 год – 2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2022 год – 5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5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2024 год – 54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)  доля муниципальных организаций, подведомственных Комитету по делам образования города Челябинска, принятых межведомственными комиссиями                         к новому учебному году, от общего числа муниципальных организаций (процентов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) 2021 год – 100,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) 2022 год – 100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3) 2023 год – 100,0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6"/>
          <w:szCs w:val="26"/>
        </w:rPr>
      </w:pPr>
      <w:r>
        <w:rPr>
          <w:sz w:val="26"/>
          <w:szCs w:val="26"/>
        </w:rPr>
        <w:t>4) 2024 год  – 100,0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План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7. План  мероприятий  Программы  с  указанием  объемов,  источников финансирования,     сроков     реализации     каждого      программного     мероприятия представлен в приложении к настоящей Програм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8.  Реализация Программы рассчитана на период с 1 января 2021 года                  по 31 декабря 2024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Описание социальных, экономических и экологических последствий реализации Программы, общая потребность в необходимых финансовых ресурс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9. Реализация предложенных Программой мероприятий по подготовке муниципальных организаций,  подведомственных Комитету по делам образования города Челябинска, к новому учебному году позвол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беспечить соответствие требованиям безопасности зданий, сооружений, инженерных систем, территорий муниципальных организаций, 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выполнить предписания надзорных органов в части проведения ремонтных работ в муниципальных организациях, 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уменьшить эксплуатационные расходы на содержание зданий и сооружений муниципальных организаций, 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беспечить проведение систематических работ по предупреждению износа конструкций и инженерных систем зданий муниципальных организаций,  подведомственных Комитету по делам образования города Челяби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твратить аварийные ситуации в муниципальных организациях,  подведомственных Комитету по делам образования города Челябинск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качество питания в муниципальных организациях,  подведомственных Комитету по делам образования города Челябинс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Общий объем финансовых ресурсов на реализацию Программы составляет 755 699,8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) из областного бюджета </w:t>
        <w:softHyphen/>
        <w:t>– 124 332,1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1 год – 83 01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2 год – 13 76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3 год – 13 775,5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4 год – 13 77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2) из бюджета города Челябинска </w:t>
        <w:softHyphen/>
        <w:t>– 631 367,7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1 год – 111 483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2 год – 173 294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3 год – 173 294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024 год – 173 294,9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. Описание системы оценки вклада Программ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достижение соответствующей стратегической цел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1. Эффективная эксплуатация зданий муниципальных организаций, подведомственных Комитету по делам образования города Челябинска, их элементов и систем невозможна без текущих ремонтов и работы по предупреждению аварийных ситуаций. Несмотря на проводимые мероприятия по предупреждению износа инженерных сетей и конструкций зданий муниципальных организаций, подведомственных Комитету по делам образования города Челябинска, возникает необходимость проведения непредвиденных ремонтов, связанных с дефектами конструкций или систем энерго- и водоснабжения, канализации и венти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позволит обеспечить проведение необходимых мероприятий по ремонту кровель и фасадов зданий, благоустройству территорий, ремонту инженерных систем, учебных помещений, пищеблоков и мест общего пользования, приобретение, обновление оборудования и основных средств, а также эффективное и целевое использование бюджетных ассигнований, предусмотренных             в сводной бюджетной росписи бюджета города Челябинска по отрасли «Образование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все муниципальные организации, подведомственные Комитету по делам образования города Челябинска, будут подготовлены к новому учебному году, а также будет обеспечено их безаварийное функционирова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. Описание системы управления реализацией 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  Управление     реализацией     Программы     предполагается   осуществля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редством комплекса следующих организационно-управленчески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пределение перечня приоритетны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деление денежных средств на реализацию определенных мероприятий (при необходимости – подготовка пакета документов на проведение конкурсных процедур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3.  Координатором Программы является Комитет по делам образования города Челябин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Комитет по делам образования города Челябин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атывает   в    пределах    своих     полномочий     распорядительные документы,  необходимые  для  выполнения 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сет ответственность за своевременную и качественную реализацию Программы, контролирует эффективное использование средств, выделяемых на ее реализ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оводит мониторинг Программы, в срок до 20 числа месяца, следующего за отчетным периодом (первое полугодие, 9 месяцев, год), предоставляет отчет                   о реализации Программы в Комитет финансов города Челябинска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>по делам образования города Челябинска                                                       С. В. Порть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2FFF1BCE88DE08C85D74EDEAA6BEA37D60CB666F7DAA7AA3C62CF1780CF1BDEA8FDFDDy3t6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06:00Z</dcterms:created>
  <dc:creator>serge</dc:creator>
  <dc:description/>
  <cp:keywords/>
  <dc:language>en-US</dc:language>
  <cp:lastModifiedBy>Пользователь Windows</cp:lastModifiedBy>
  <cp:lastPrinted>2022-02-10T16:51:00Z</cp:lastPrinted>
  <dcterms:modified xsi:type="dcterms:W3CDTF">2022-02-24T05:54:00Z</dcterms:modified>
  <cp:revision>570</cp:revision>
  <dc:subject/>
  <dc:title>     Приложение 1</dc:title>
</cp:coreProperties>
</file>