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/>
      </w:pPr>
      <w:r>
        <w:rPr/>
        <w:t xml:space="preserve">Приложение </w:t>
      </w:r>
    </w:p>
    <w:p>
      <w:pPr>
        <w:pStyle w:val="Normal"/>
        <w:ind w:left="10065" w:hanging="0"/>
        <w:jc w:val="both"/>
        <w:rPr/>
      </w:pPr>
      <w:r>
        <w:rPr/>
      </w:r>
    </w:p>
    <w:p>
      <w:pPr>
        <w:pStyle w:val="Normal"/>
        <w:ind w:left="10065" w:hanging="0"/>
        <w:jc w:val="both"/>
        <w:rPr/>
      </w:pPr>
      <w:r>
        <w:rPr/>
        <w:t xml:space="preserve">к муниципальной </w:t>
      </w:r>
      <w:r>
        <w:rPr>
          <w:bCs/>
        </w:rPr>
        <w:t xml:space="preserve">программе </w:t>
      </w:r>
      <w:r>
        <w:rPr/>
        <w:t>«Подготовка муниципальных организаций, подведомственных Комитету по делам образования города Челябинска, к новому учебному году»</w:t>
      </w:r>
    </w:p>
    <w:p>
      <w:pPr>
        <w:pStyle w:val="Normal"/>
        <w:ind w:left="8641" w:hanging="0"/>
        <w:jc w:val="both"/>
        <w:rPr/>
      </w:pPr>
      <w:r>
        <w:rPr/>
        <w:softHyphen/>
        <w:softHyphen/>
        <w:softHyphen/>
      </w:r>
    </w:p>
    <w:p>
      <w:pPr>
        <w:pStyle w:val="Normal"/>
        <w:ind w:left="8641" w:hanging="0"/>
        <w:jc w:val="both"/>
        <w:rPr/>
      </w:pPr>
      <w:r>
        <w:rPr/>
      </w:r>
    </w:p>
    <w:p>
      <w:pPr>
        <w:pStyle w:val="Normal"/>
        <w:ind w:left="864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лан мероприятий </w:t>
      </w:r>
      <w:r>
        <w:rPr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Подготовка  муниципальных организаций, подведомственных Комитету по делам образования города Челябинск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новому учебному году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876"/>
        <w:gridCol w:w="1276"/>
        <w:gridCol w:w="1276"/>
        <w:gridCol w:w="850"/>
        <w:gridCol w:w="1134"/>
        <w:gridCol w:w="1134"/>
        <w:gridCol w:w="993"/>
        <w:gridCol w:w="992"/>
        <w:gridCol w:w="1701"/>
        <w:gridCol w:w="992"/>
        <w:gridCol w:w="851"/>
      </w:tblGrid>
      <w:tr>
        <w:trPr>
          <w:trHeight w:val="205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                                                          мероприят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дачи объекта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объемы финансирования       </w:t>
              <w:br/>
              <w:t>(тыс. рубле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  <w:br/>
              <w:t xml:space="preserve">главного   </w:t>
              <w:br/>
              <w:t>распоря-ди</w:t>
              <w:softHyphen/>
              <w:t>теля</w:t>
              <w:br/>
              <w:t xml:space="preserve">бюджет-ных  </w:t>
              <w:br/>
              <w:t>средст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</w:t>
              <w:br/>
              <w:t xml:space="preserve">раздела,  </w:t>
              <w:br/>
              <w:t>подраздела</w:t>
              <w:br/>
              <w:t xml:space="preserve">целевой  </w:t>
              <w:br/>
              <w:t xml:space="preserve">статьи   </w:t>
              <w:br/>
              <w:t xml:space="preserve">и вида   </w:t>
              <w:br/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63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</w:t>
              <w:br/>
              <w:t>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  <w:br/>
              <w:t>гор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-бюд-жетные</w:t>
              <w:br/>
              <w:t>сред-ства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55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оведение ремонтных работ в муниципальных организациях</w:t>
            </w:r>
          </w:p>
        </w:tc>
      </w:tr>
      <w:tr>
        <w:trPr>
          <w:trHeight w:val="39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рове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09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6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6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6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09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6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6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6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, 0709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5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фаса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5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5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3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            инженерных и электрических сет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4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4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ст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1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6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54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ых ремонтов зданий муниципальных обще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муниципальным бюджетным (автономным) учреждениям – общеобразовательным организациям на 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3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4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4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73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муниципальным бюджетным (автономным) учреждениям – организациям дополнительного образования на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ремонта зданий и сооружений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, проведение государственной экспертизы проектной документации, строительного контроля, авторского надзо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емонтных рабо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муниципальным бюджетным (автономным) учреждениям – образовательным организациям на проведение капитального ремонта зданий и сооружений муниципальных организаций дошкольного образования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6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6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6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73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0,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1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муниципальным бюджетным (автономным) учреждениям на реализацию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ых проектов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1, 0702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Обеспечение санитарной и иной безопасности участников образовательного процесса</w:t>
            </w:r>
          </w:p>
        </w:tc>
      </w:tr>
      <w:tr>
        <w:trPr>
          <w:trHeight w:val="197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пищеблоков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2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, обновление оборудования и основных средст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2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иных предписаний надзорных органов, требований законодательства Российской Федерации, проведение аварийных ремонтных работ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2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2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2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2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, 0702, 0703 73002М4090 612, 6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 69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49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6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07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0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3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01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6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75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 367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48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294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294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2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/>
      </w:pPr>
      <w:r>
        <w:rPr/>
        <w:t>Председатель Комитета</w:t>
      </w:r>
    </w:p>
    <w:p>
      <w:pPr>
        <w:pStyle w:val="Normal"/>
        <w:ind w:right="-31" w:hanging="0"/>
        <w:rPr/>
      </w:pPr>
      <w:r>
        <w:rPr/>
        <w:t xml:space="preserve">по делам образования города Челябинска                                                                                                                                                       С. В. Портье </w:t>
      </w:r>
    </w:p>
    <w:sectPr>
      <w:headerReference w:type="default" r:id="rId2"/>
      <w:headerReference w:type="first" r:id="rId3"/>
      <w:type w:val="nextPage"/>
      <w:pgSz w:orient="landscape" w:w="16838" w:h="11906"/>
      <w:pgMar w:left="1106" w:right="1106" w:gutter="0" w:header="709" w:top="164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07:00Z</dcterms:created>
  <dc:creator>orelae</dc:creator>
  <dc:description/>
  <cp:keywords/>
  <dc:language>en-US</dc:language>
  <cp:lastModifiedBy>Пользователь Windows</cp:lastModifiedBy>
  <cp:lastPrinted>2022-02-10T16:51:00Z</cp:lastPrinted>
  <dcterms:modified xsi:type="dcterms:W3CDTF">2022-02-24T05:41:00Z</dcterms:modified>
  <cp:revision>51</cp:revision>
  <dc:subject/>
  <dc:title>Приложение 1 к отраслевой целевой программе  «Подготовка  образовательных учреждений города Челябинска к новому учебному году на 2011-2013 годы»</dc:title>
</cp:coreProperties>
</file>