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120" w:hanging="0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95395</wp:posOffset>
                </wp:positionH>
                <wp:positionV relativeFrom="paragraph">
                  <wp:posOffset>635</wp:posOffset>
                </wp:positionV>
                <wp:extent cx="210312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приказу Комит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делам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а Челябинс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;Times New Roman" w:hAnsi="Times New Roman CYR;Times New Roman" w:cs="Times New Roman CYR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 CYR;Times New Roman" w:ascii="Times New Roman CYR;Times New Roman" w:hAnsi="Times New Roman CYR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4.65pt;mso-wrap-distance-left:9pt;mso-wrap-distance-right:9pt;mso-wrap-distance-top:0pt;mso-wrap-distance-bottom:0pt;margin-top:0.05pt;mso-position-vertical-relative:text;margin-left:298.85pt;mso-position-horizontal-relative:text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риказу Комит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 делам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Челябинс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;Times New Roman" w:hAnsi="Times New Roman CYR;Times New Roman" w:cs="Times New Roman CYR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  <w:t>СТАТИСТИЧЕСКИЕ СВЕДЕНИЯ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  <w:t>о результатах проведения акции «Образование всем детям» в 2025 году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  <w:t xml:space="preserve">по _______________________ району  (в ОО)  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  <w:t>В ходе проведения акции выявлено</w:t>
      </w:r>
      <w:r>
        <w:rPr>
          <w:rFonts w:cs="Times New Roman CYR;Times New Roman" w:ascii="Times New Roman CYR;Times New Roman" w:hAnsi="Times New Roman CYR;Times New Roman"/>
          <w:b/>
          <w:sz w:val="26"/>
          <w:szCs w:val="26"/>
        </w:rPr>
        <w:t xml:space="preserve"> _________ </w:t>
      </w:r>
      <w:r>
        <w:rPr>
          <w:rFonts w:cs="Times New Roman CYR;Times New Roman" w:ascii="Times New Roman CYR;Times New Roman" w:hAnsi="Times New Roman CYR;Times New Roman"/>
          <w:sz w:val="26"/>
          <w:szCs w:val="26"/>
        </w:rPr>
        <w:t>несовершеннолетних, не приступивших к занятиям   (на 01.09.2025)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393"/>
        <w:gridCol w:w="1799"/>
        <w:gridCol w:w="179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, наименование мероприят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2025 год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2024 год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ичин отсутствия на занятиях (всего)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сутствие необходимых документов у реб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-за позиции род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болезн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рест в связи с совершением уголовного преступ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родяжничество (нахождение вне семьи, учрежд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удное материальное положение семь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фликтная ситуация в школ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желание ребенка учиться в школ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менили место жительства, не уведомив школу, либо                                не проживают по указанному адрес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сутствие родительского контро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ругие причины (указать как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необучающихся детей по состоянию на 01.10.2025 (включая необучающихся из банка данных прошлого года, не приступивших к обучению в этом году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а помощь несовершеннолетним, не приступившим к обучению, их семьям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дицинск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сихолого - педагогическ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в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сультатив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циаль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териальная/</w:t>
              <w:softHyphen/>
              <w:softHyphen/>
              <w:t xml:space="preserve"> натураль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удоустройство (в том числе  временное трудоустройств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евод на иную форму обу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исление из образовательной организации и последующее устройство в другую образовательную организаци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звращены в общеобразовательную организацию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иняты в общеобразовательную организацию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яты в организацию среднего профессионального образ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мещены в социально-реабилитационный цен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мещены в Центр временного содержания несовершеннолетних правонарушителей ГУВД России по Челябин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ругие меры (указать как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организационно-методических, профилактических мероприятий, всего, 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ординационных, методических совещаний, семина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раний родителей, обще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ступлений в средствах массовой информ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едовано семей, в которых дети уклоняются от обучения, 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о и поставлено на учет семей, не обеспечивающих надлежащих условий для воспитания детей, 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участников акции «Образование - всем детям», всего (охваченных мероприятиям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ганизаторов акции «Образование - всем детям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 ________________, к.т. 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39:00Z</dcterms:created>
  <dc:creator>mohirevagn</dc:creator>
  <dc:description/>
  <cp:keywords/>
  <dc:language>en-US</dc:language>
  <cp:lastModifiedBy>Лисьева Анна Сергеевна</cp:lastModifiedBy>
  <cp:lastPrinted>2024-08-08T17:26:00Z</cp:lastPrinted>
  <dcterms:modified xsi:type="dcterms:W3CDTF">2025-08-28T14:03:00Z</dcterms:modified>
  <cp:revision>78</cp:revision>
  <dc:subject/>
  <dc:title/>
</cp:coreProperties>
</file>