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6840" w:hanging="0"/>
        <w:jc w:val="both"/>
        <w:rPr>
          <w:sz w:val="22"/>
          <w:szCs w:val="22"/>
        </w:rPr>
      </w:pPr>
      <w:r>
        <w:rPr>
          <w:rFonts w:eastAsia="Andale Sans UI;Arial Unicode MS"/>
          <w:kern w:val="2"/>
          <w:sz w:val="26"/>
          <w:szCs w:val="26"/>
          <w:lang w:eastAsia="ja-JP" w:bidi="fa-IR"/>
        </w:rPr>
        <w:t>Приложение 7</w:t>
      </w:r>
    </w:p>
    <w:p>
      <w:pPr>
        <w:pStyle w:val="Normal"/>
        <w:tabs>
          <w:tab w:val="clear" w:pos="708"/>
          <w:tab w:val="left" w:pos="6946" w:leader="none"/>
        </w:tabs>
        <w:ind w:left="6840" w:hanging="0"/>
        <w:textAlignment w:val="baseline"/>
        <w:rPr/>
      </w:pPr>
      <w:r>
        <w:rPr>
          <w:rFonts w:eastAsia="Andale Sans UI;Arial Unicode MS"/>
          <w:kern w:val="2"/>
          <w:sz w:val="26"/>
          <w:szCs w:val="26"/>
          <w:lang w:eastAsia="ja-JP" w:bidi="fa-IR"/>
        </w:rPr>
        <w:t>к приказу Комитета</w:t>
      </w:r>
    </w:p>
    <w:p>
      <w:pPr>
        <w:pStyle w:val="Normal"/>
        <w:ind w:left="6840" w:hanging="0"/>
        <w:textAlignment w:val="baseline"/>
        <w:rPr>
          <w:rFonts w:eastAsia="Andale Sans UI;Arial Unicode MS"/>
          <w:kern w:val="2"/>
          <w:sz w:val="26"/>
          <w:szCs w:val="26"/>
          <w:lang w:eastAsia="ja-JP" w:bidi="fa-IR"/>
        </w:rPr>
      </w:pPr>
      <w:r>
        <w:rPr>
          <w:rFonts w:eastAsia="Andale Sans UI;Arial Unicode MS"/>
          <w:kern w:val="2"/>
          <w:sz w:val="26"/>
          <w:szCs w:val="26"/>
          <w:lang w:eastAsia="ja-JP" w:bidi="fa-IR"/>
        </w:rPr>
        <w:t>по делам образования</w:t>
      </w:r>
    </w:p>
    <w:p>
      <w:pPr>
        <w:pStyle w:val="Normal"/>
        <w:ind w:left="6840" w:hanging="0"/>
        <w:textAlignment w:val="baseline"/>
        <w:rPr>
          <w:rFonts w:eastAsia="Andale Sans UI;Arial Unicode MS"/>
          <w:kern w:val="2"/>
          <w:sz w:val="26"/>
          <w:szCs w:val="26"/>
          <w:lang w:eastAsia="ja-JP" w:bidi="fa-IR"/>
        </w:rPr>
      </w:pPr>
      <w:r>
        <w:rPr>
          <w:rFonts w:eastAsia="Andale Sans UI;Arial Unicode MS"/>
          <w:kern w:val="2"/>
          <w:sz w:val="26"/>
          <w:szCs w:val="26"/>
          <w:lang w:eastAsia="ja-JP" w:bidi="fa-IR"/>
        </w:rPr>
        <w:t>города Челябинска</w:t>
      </w:r>
    </w:p>
    <w:p>
      <w:pPr>
        <w:pStyle w:val="Normal"/>
        <w:ind w:left="6840" w:hanging="0"/>
        <w:textAlignment w:val="baseline"/>
        <w:rPr>
          <w:rFonts w:eastAsia="Andale Sans UI;Arial Unicode MS"/>
          <w:kern w:val="2"/>
          <w:sz w:val="26"/>
          <w:szCs w:val="26"/>
          <w:lang w:eastAsia="ja-JP" w:bidi="fa-IR"/>
        </w:rPr>
      </w:pPr>
      <w:r>
        <w:rPr>
          <w:rFonts w:eastAsia="Andale Sans UI;Arial Unicode MS"/>
          <w:kern w:val="2"/>
          <w:sz w:val="26"/>
          <w:szCs w:val="26"/>
          <w:lang w:eastAsia="ja-JP" w:bidi="fa-IR"/>
        </w:rPr>
        <w:t>от _______________</w:t>
      </w:r>
    </w:p>
    <w:p>
      <w:pPr>
        <w:pStyle w:val="Heading3"/>
        <w:ind w:left="6840" w:hanging="0"/>
        <w:jc w:val="left"/>
        <w:rPr>
          <w:sz w:val="24"/>
          <w:szCs w:val="24"/>
        </w:rPr>
      </w:pPr>
      <w:r>
        <w:rPr>
          <w:rFonts w:eastAsia="Andale Sans UI;Arial Unicode MS"/>
          <w:kern w:val="2"/>
          <w:sz w:val="26"/>
          <w:szCs w:val="26"/>
          <w:lang w:eastAsia="ja-JP" w:bidi="fa-IR"/>
        </w:rPr>
        <w:t>№</w:t>
      </w:r>
      <w:r>
        <w:rPr>
          <w:rFonts w:eastAsia="Times New Roman"/>
          <w:kern w:val="2"/>
          <w:sz w:val="26"/>
          <w:szCs w:val="26"/>
          <w:lang w:eastAsia="ja-JP" w:bidi="fa-IR"/>
        </w:rPr>
        <w:t xml:space="preserve"> </w:t>
      </w:r>
      <w:r>
        <w:rPr>
          <w:rFonts w:eastAsia="Andale Sans UI;Arial Unicode MS"/>
          <w:kern w:val="2"/>
          <w:sz w:val="26"/>
          <w:szCs w:val="26"/>
          <w:lang w:eastAsia="ja-JP" w:bidi="fa-IR"/>
        </w:rPr>
        <w:t>_______________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Программа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изучения деятельности образовательных учрежд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рамках межведомственной профилактической акции «Образование всем детям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Цель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Исполнение Федерального закона от 24.06.1999 № 120-ФЗ «Об основах системы профилактики безнадзорности и правонарушений несовершеннолетних», Федерального закона от 29.12.2012 № 273-ФЗ «</w:t>
      </w:r>
      <w:r>
        <w:rPr>
          <w:sz w:val="26"/>
          <w:szCs w:val="26"/>
        </w:rPr>
        <w:t>Об</w:t>
      </w:r>
      <w:r>
        <w:rPr>
          <w:sz w:val="26"/>
          <w:szCs w:val="26"/>
        </w:rPr>
        <w:t xml:space="preserve"> о</w:t>
      </w:r>
      <w:r>
        <w:rPr>
          <w:sz w:val="26"/>
          <w:szCs w:val="26"/>
        </w:rPr>
        <w:t>бразова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z w:val="26"/>
          <w:szCs w:val="26"/>
        </w:rPr>
        <w:t xml:space="preserve">», Федерального закона от 27.07.2010 № 193-ФЗ «Об альтернативной процедуре урегулирования споров с участием посредника (процедуре медиации)»  </w:t>
      </w:r>
      <w:r>
        <w:rPr>
          <w:sz w:val="26"/>
          <w:szCs w:val="26"/>
        </w:rPr>
        <w:t>в</w:t>
      </w:r>
      <w:r>
        <w:rPr>
          <w:sz w:val="26"/>
          <w:szCs w:val="26"/>
        </w:rPr>
        <w:t> ч</w:t>
      </w:r>
      <w:r>
        <w:rPr>
          <w:sz w:val="26"/>
          <w:szCs w:val="26"/>
        </w:rPr>
        <w:t>асти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конности отчисления несовершеннолетних из образовательных организац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- соблюдения права обучающихся, находящихся в социально опасном положении, состоящих на профилактических учетах,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провождения обучающихся, перешедших на семейную форму образова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здания условий для индивидуального сопровождения в образовательном процессе обучающихся, испытывающим в этом необходимос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создания условий по реализации восстановительного подхода через Школьную службу примирения (далее – ШСП) в общеобразовательных организациях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я доступности качественного дополнительного образования детей. 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26"/>
          <w:szCs w:val="26"/>
        </w:rPr>
        <w:tab/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законов Российской Федерации «</w:t>
      </w:r>
      <w:r>
        <w:rPr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> </w:t>
      </w:r>
      <w:r>
        <w:rPr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z w:val="26"/>
          <w:szCs w:val="26"/>
        </w:rPr>
        <w:t>»; «</w:t>
      </w:r>
      <w:r>
        <w:rPr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филакти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надзор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> </w:t>
      </w:r>
      <w:r>
        <w:rPr>
          <w:sz w:val="26"/>
          <w:szCs w:val="26"/>
        </w:rPr>
        <w:t>правонарушений</w:t>
      </w:r>
      <w:r>
        <w:rPr>
          <w:sz w:val="26"/>
          <w:szCs w:val="26"/>
        </w:rPr>
        <w:t xml:space="preserve"> н</w:t>
      </w:r>
      <w:r>
        <w:rPr>
          <w:sz w:val="26"/>
          <w:szCs w:val="26"/>
        </w:rPr>
        <w:t>есовершеннолетних</w:t>
      </w:r>
      <w:r>
        <w:rPr>
          <w:sz w:val="26"/>
          <w:szCs w:val="26"/>
        </w:rPr>
        <w:t>», «Об альтернативной процедуре урегулирования споров с участием посредника (процедуре медиации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5"/>
        <w:jc w:val="both"/>
        <w:rPr/>
      </w:pPr>
      <w:r>
        <w:rPr>
          <w:sz w:val="26"/>
          <w:szCs w:val="26"/>
        </w:rPr>
        <w:t>Выявление нарушений законности отчисления и оказание инструктивно-методической помощи образователь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5"/>
        <w:jc w:val="both"/>
        <w:rPr/>
      </w:pPr>
      <w:r>
        <w:rPr>
          <w:sz w:val="26"/>
          <w:szCs w:val="26"/>
        </w:rPr>
        <w:t>Оценка результативности управленческой деятельности образовательной организации по вопросам профилактики необучения.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Формирование предложений по принятию мер для устранения выявленных несоответствий (в случае их выявления).</w:t>
      </w:r>
    </w:p>
    <w:p>
      <w:pPr>
        <w:pStyle w:val="Normal"/>
        <w:autoSpaceDE w:val="false"/>
        <w:ind w:left="70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Правовые основания проведения провер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Федеральный закон от 24.07.1998 № 124-ФЗ «Об основных гарантиях прав ребенка в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Федеральный закон от 24.06.1999 № 120-ФЗ «Об основах системы профилактики безнадзорности и правонарушений несовершеннолетни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Федеральный закон от 29.12.2012 № 273-ФЗ «Об образовании в 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7.07.2010 № 193-ФЗ «Об альтернативной процедуре урегулирования споров с участием посредника (процедуре медиации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 Президента Российской Федерации от 17.05.2023 № 358 «О Стратегии комплексной безопасности детей в Российской Федерации на период до 2030 год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цепция проекта «Школа Минпросвещения России» (поддержана Коллегией Министерства просвещения Российской Федерации, протокол от 08.04.2022 № ПК-1вн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сьмо Министерства Просвещения Российской Федерации от 29.11.2019 № 07-8344 «О методических рекомендациях, содержащих порядок действий органов и учреждений системы профилактики безнадзорности и правонарушений несовершеннолетних с использование восстановительного подхода в случаях отказов родителей от предлагаемых мероприятий в рамках проводимой индивидуальной профилактической работ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Приказ Министерства образования и науки Российской Федерации от 12.03.2014 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е организации, осуществляющие образовательную деятельность по образовательным программам соответствующих уровня и направленн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й план комплексных мероприятий по реализации Концепции развития сети служб медиации в целях реализации восстановительного правосудия в отношении детей, в том числе совершивших общественно опасные деяния, но не достигших возраста, с которого наступает уголовная ответственность в Российской Федерации, до 2025 года (утвержденный Правительственной комиссией по делам несовершеннолетних и защите их прав от 25.09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hyperlink r:id="rId2" w:tgtFrame="_blank">
        <w:r>
          <w:rPr>
            <w:rStyle w:val="InternetLink"/>
            <w:sz w:val="26"/>
            <w:szCs w:val="26"/>
          </w:rPr>
          <w:t>Письмо Министерства образования и науки Российской Федерации от 18.11.2013 № ВК-844/07 «О направлении методических рекомендаций по организации служб школьной медиации»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о Министерства образования и науки Российской Федерации </w:t>
        <w:br/>
        <w:t>от 18.12.2015 № 07-4317 «О направлении методических рекомендаций по созданию и развитию служб примирения в образовательных организация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Письмо Министерства образования и науки Российской Федерации № 07-7657от 26.12.2017 «О направлении методических рекомендац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андарты восстановительной медиации от 17.03.2009 (утверждены Всероссийской ассоциацией восстановительной медиац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Приказ Министерства образования и науки Челябинской области от 04.08.2025 № 01/1456 «О мерах по профилактике необучения, безнадзорности и правонарушений среди несовершеннолетних общеобразовательных организаций Челябинской области в 2025/2026 учебном год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исьмо Министерства образования и науки Челябинской области от 06.05.2020 № 1203/4786 «О направлении методических рекомендаций по развитию сети служб медиации (примирения) в образовательных организациях </w:t>
        <w:br/>
        <w:t>и в организациях для детей-сирот и детей, оставшихся без попечения р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Распоряжение Администрации города Челябинска от </w:t>
      </w:r>
      <w:r>
        <w:rPr>
          <w:bCs/>
          <w:sz w:val="26"/>
          <w:szCs w:val="28"/>
        </w:rPr>
        <w:t>17.12.2024</w:t>
      </w:r>
      <w:r>
        <w:rPr>
          <w:sz w:val="26"/>
          <w:szCs w:val="28"/>
        </w:rPr>
        <w:t xml:space="preserve">  </w:t>
      </w:r>
      <w:r>
        <w:rPr>
          <w:bCs/>
          <w:sz w:val="26"/>
          <w:szCs w:val="28"/>
        </w:rPr>
        <w:t xml:space="preserve">№ 16356 </w:t>
      </w:r>
      <w:r>
        <w:rPr>
          <w:sz w:val="26"/>
          <w:szCs w:val="26"/>
        </w:rPr>
        <w:t>«О проведении межведомственных профилактических акций на территории города Челябинска в 2025 году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Единый алгоритм межведомственного взаимодействия органов системы профилактики безнадзорности и правонарушений несовершеннолетних города Челябинска по предупреждению происшествий с несовершеннолетними, выявлению причин и условий, способствующих происшествиям (утвержден Постановлением Комиссии по делам несовершеннолетних и защите их прав города Челябинска № 8 от 06.12.2019)</w:t>
      </w:r>
      <w:r>
        <w:rPr>
          <w:sz w:val="26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лгоритм межведомственного взаимодействия органов и учреждений системы профилактики безнадзорности и правонарушений несовершеннолетних при выявлении детей, находящихся в обстановке, представляющей опасность их жизни и здоровью, и принятию незамедлительных мер по их защите с изменениями, утвержденными постановлением Комиссии по делам несовершеннолетних и защите их прав (протокол от 25.10.2023 № 20) (письмо Комитета от 02.11.2023 № 06/898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лгоритм действий заинтересованных ведомств города Челябинска при совершении несовершеннолетним суицида или суицидальной попытки (утвержден Постановлением Комиссии по делам несовершеннолетних и защите их прав города Челябинска № 13 от 22.12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Алгоритм действий заинтересованных ведомств города Челябинска при выявлении детей «группы риска» через цифровую платформу (сайт) </w:t>
        <w:br/>
        <w:t>«Ты не один» и оказание помощи несовершеннолетним и их семьям (утвержден Постановлением комиссии по делам несовершеннолетних и защите их прав города Челябинска № 8 от 13.04.2022)</w:t>
      </w:r>
      <w:bookmarkStart w:id="0" w:name="_GoBack111"/>
      <w:bookmarkEnd w:id="0"/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Алгоритм межведомственного взаимодействия органов системы профилактики безнадзорности и правонарушений несовершеннолетних при выявлении детей, находящихся в обстановке, представляющей опасность их жизни и здоровью, и принятию незамедлительных мер по их защите (утвержден Постановлением Комиссии по делам несовершеннолетних и защите их прав Администрации города Челябинска КДН и ЗП от 14.09.2022 № 1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Алгоритм действий заинтересованных ведомств города Челябинска при совершении несовершеннолетним суицида или суицидальной попытки (утвержден Постановлением комиссии по делам несовершеннолетних и защите их прав города Челябинска от 22.12.2021 № 13; доведен до образовательных организаций письмом Комитета по делам образования города Челябинска от 30.12.2021 № 16-06/1038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Приказ Комитета по делам образования города Челябинска от 21.08.2025 № 1882-у «О мерах по профилактике необучения, безнадзорности, правонарушений, социальных патологий среди несовершеннолетних в 2025/2026 учебном год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 Комитета по делам образования города Челябинска от 10.05.2017 № 727-у «Об утверждении регламента работы по осуществлению Комитетом по делам образования города Челябинска, подведомственными ему образовательными иными организациями деятельности по выявлению детей, нуждающихся в государственной защите, и устранению причин нарушения их прав и законных интерес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Приказ Комитета по делам образования города Челябинска от 20.02.2021 № 2793-у «О принятии дополнительных мер по вопросу происшествий с несовершеннолетними, оказания психолого-педагогической помощи участникам конфликтных и противоправных ситуац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исьмо Комитета по делам образования города Челябинска от 09.09.2020 </w:t>
        <w:br/>
        <w:t>№ 16-02/6349 «Рекомендации по развитию сети служб примирения в образовательных организациях города Челябинс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hyperlink r:id="rId3" w:tgtFrame="_blank">
        <w:r>
          <w:rPr>
            <w:rStyle w:val="InternetLink"/>
            <w:sz w:val="26"/>
            <w:szCs w:val="26"/>
          </w:rPr>
          <w:t>Письмо Комитета по делам образования города Челябинска от 30.11.2020 № 16-02/8522 «</w:t>
        </w:r>
      </w:hyperlink>
      <w:r>
        <w:rPr>
          <w:sz w:val="26"/>
          <w:szCs w:val="26"/>
        </w:rPr>
        <w:t>Рекомендации по предотвращению и урегулированию межэтнических конфликтов в образовательных организациях города Челябинска в рамках функционирования школьных служб примир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сьмо Комитета по делам образования города Челябинска от 23.05.2023 № 05/4128 «О направлении информации о круглосуточной психологической помощи и поддержки обучающихся общеобразовательных организаций «Ты не оди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Письмо Комитета по делам образования города Челябинска от 06.11.2018 № 16-02/7819 «Методические рекомендации для руководителей общеобразовательных организаций по обеспечению психологической безопасности образовательной сред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Письмо Комитета по делам образования города Челябинска от 18.03.2021 № 16-06/1710 «Информация о создании и функционирования школьных спортивных клубов в общеобразовательных организациях города Челябинс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сьмо Комитета по делам образования города Челябинска от 19.03.2021 № 16-02/1720 «О внедрении модели формирования жизненных компетенций, положительных социальных установок у родителей (законных представителей) обучающихся общеобразовательных организаций г. Челябинс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исьмо Комитета по делам образования города Челябинска от 24.06.2022 № 06/5219 «О методических рекомендациях о проведении информационно-просветительских занятий «Разговоры о важно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о Комитета по делам образования города Челябинска от 06.08.2024 </w:t>
        <w:br/>
        <w:t xml:space="preserve">№ 06/6242 «О комплексе мер по профилактике вовлечения несовершеннолетних </w:t>
        <w:br/>
        <w:t>в незаконную деятельность по обналичиванию денежных средств, добытых преступным путе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исьмо Комитета по делам образования города Челябинска от 06.08.2024 </w:t>
        <w:br/>
        <w:t>№ 06/6240 «О тематических видеоматериалах, направленных на противодействие терроризму и экстремизм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исьмо Комитета по делам образования города Челябинска от 13.08.2024 </w:t>
        <w:br/>
        <w:t>№ 06/6447 «О методических рекомендациях по профилактике интернет-зависимости среди детей и молодеж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исьмо Комитета по делам образования города Челябинска от 16.08.2024 </w:t>
        <w:br/>
        <w:t>№ 06/6565 «О плане мероприятий на 2024/2025 учебный год в рамках проекта «Здоровое пита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исьмо Комитета по делам образования города Челябинска от 16.08.2024 </w:t>
        <w:br/>
        <w:t>№ 06/6582 «О методических рекомендациях для социальных педагог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исьмо Комитета по делам образования города Челябинска от 02.06.2025 </w:t>
        <w:br/>
        <w:t>№ 06/4239 «Об информировании родителей о фактах исчезновения несовершеннолетних в территориальный отдел поли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исьмо Комитета по делам образования города Челябинска от 03.06.2025 № 06/4259 «Об использовании информационных материалов, направленных на выявление потенциальных угроз вовлечения в диверсионную деятельность, а также выработку безопасного алгоритма поведения в чрезвычайных ситуациях».</w:t>
      </w:r>
    </w:p>
    <w:p>
      <w:pPr>
        <w:pStyle w:val="Normal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Мероприятия для достижения установленных цели и задач: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учить документы, на основании которых осуществляется деятельность образовательной организации и исполняются требования действующего законодательства Российской Федерации в сфере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оответствие документов, представленных в ходе проверки, требованиям законодательства Российской Федерации в сфере образования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ечень документов, предоставление которых необходимо при проведении изучения деятельности образовательной организации:</w:t>
      </w:r>
    </w:p>
    <w:p>
      <w:pPr>
        <w:pStyle w:val="Normal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Документы, регламентирующие деятельность специалистов по изучаемым направлениям (приказы, должностные инструкции, программы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нига приказ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Документы, подтверждающие отчисление и отражающие основание для отчис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Журнал учета выдачи справок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Журнал регистрации исходящей документ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Социальный паспорт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7. Список несовершеннолетних, не получивших общего образования и выбывших из учреждения по согласованию с КДНиЗП (при наличии); описание причин отчисления из учрежд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Описание алгоритма отработки в образовательной организации внешних запросов на установление места обучения несовершеннолет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9. Описание регламента сопровождения обучающихся, перешедших на семейную форму образования (персонифицированная по каждому несовершеннолетнему) при наличии обращений по данному вопросу законных представителей несовершеннолетних в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0. Описание регламентов взаимодействия (на межведомственном уровне и внутри системы образования) по выявлению, сопровождению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обучающихся несовершеннолетних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амовольноуходящих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совершеннолетних правонарушителей и преступ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1. Информация о мерах по организации в 2025/2026 учебном году занятости в системе дополнительного образования обучающихся, состоящих на различных видах учета, находящихся в социально опасном положении, трудной жизненной ситуаци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2. Анализ работы образовательной организации по профилактике необучения, безнадзорности и правонарушений несовершеннолетних в 2024/2025 учебном год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3. Информационно-аналитические материалы, отражающие работу администрации образовательных организаций по оценке эффективности деятельности по профилактике необучения несовершеннолет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4. Материалы, отражающие содержание мероприятий по профилактике необучения, безнадзорности и правонарушений несовершеннолетних в 2025/2026 учебном году с учетом особенностей контингента обучающих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5. Описание системы работы с детьми и семьями, находящимися в социально опасном положении (в соответствии с Порядком осуществления деятельности по выявлению детей, нуждающихся в государственной защите, и устранению причин нарушения их прав и законных интересов (утв. распоряжением Администрации г. Челябинска от 29.03.2017 № 3585-к), на основании приказа Комитета по делам образования г.Челябинска от 10.05.2017 № 727-у «Об утверждении регламента работы по осуществлению Комитетом по делам образования города Челябинска, подведомственными ему образовательными и иными организациями деятельности по выявлению детей, нуждающихся в государственной защите, и устранению причин нарушения их прав и законных интересов»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6. Документы и материалы, регламентирующие сопровождение обучающихся, систематически отсутствующих по причине болезн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7. План мероприятий образовательной организации по предотвращению кризисных ситуаций на 2025/2026 учебный го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8. Материалы, отражающие подходы к формированию системы дополнительного образования детей и внеуроч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9. Материалы, отражающие организацию дополнительного образования в образовательной организации: образовательные программы, организационно-методическая, информационно-аналитическая документация и п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0. Сведения об охвате программами дополнительного образования обучающих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1. Документы, подтверждающие сведения о занятости в системе дополнительного образования обучающихся, состоящих на различных видах учета             в текущем учебном году (педагогический учет, учет в ПДН, дети СОП, ТЖС, дети с ОВЗ, дети-инвалиды и др.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2. Документы, регламентирующие деятельность специалистов в рамках функционирования ШСП (приказ о создании в общеобразовательной организации ШСП, приказ о назначении куратора, положение о ШСП, план работы на 2025/2026 учебный год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Анализ деятельности ШСП за 2024/2025 учебный год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Отчет о состоянии деятельности ШСП в 2024/2025 учебном году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Документы, подтверждающие наличие у специалистов входящих в состав ШСП наличие удостоверения о прохождении курсов повышения квалификации по программе деятельности Школьной службы примирения (не менее 72 часов для куратора ШСП, сертификат о прохождении дополнительной программы для обучающихся медиаторов-ровесников (не менее 12 часов, при наличии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Журнал регистрации обращений в ШС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 Документы, методические материалы, используемые для организации и проведения профилактической и методической работы по использованию восстановительных и примирительных процедур в обще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 Материалы, отражающие эффективные практики в сфере социализации и адаптации детей с миграционной историей и детей-инофон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9. Письменный отчет о проведении в учреждении мероприятий в рамках акции «Образование всем детям» в 2025 году, в том числе о мерах по обеспечению права на образование детей, находящихся в социально опасном положении, принятых в рамках А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0. Статистические сведения о результатах проведения межведомственной профилактической акции «Образование всем» в учреждении в 2025 году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Примерная структура отчета по результатам самоэкспертизы </w:t>
      </w:r>
      <w:r>
        <w:rPr>
          <w:i/>
          <w:sz w:val="26"/>
          <w:szCs w:val="28"/>
        </w:rPr>
        <w:t>деятельности по</w:t>
      </w:r>
      <w:r>
        <w:rPr>
          <w:i/>
          <w:sz w:val="26"/>
          <w:szCs w:val="26"/>
        </w:rPr>
        <w:t xml:space="preserve"> вопросам профилактики безнадзорности и правонарушений несовершеннолетних, социальных патологий среди  детей и подростков:</w:t>
      </w:r>
    </w:p>
    <w:p>
      <w:pPr>
        <w:pStyle w:val="Normal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1843"/>
        <w:gridCol w:w="18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правление (парамет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ктический показатель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явленная тенд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чина/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вод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ожение/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Общие выводы, предложения/решения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m74.ru/gallery/&#8470; &#1042;&#1050;-844_07 &#1086;&#1090; 18.11.2013 &#1075;..pdf" TargetMode="External"/><Relationship Id="rId3" Type="http://schemas.openxmlformats.org/officeDocument/2006/relationships/hyperlink" Target="http://rcm74.ru/gallery/&#1056;&#1077;&#1082;&#1086;&#1084;&#1077;&#1076;&#1072;&#1094;&#1080;&#1080; &#1087;&#1086; &#1089;&#1086;&#1079;&#1076;&#1072;&#1085;&#1080;&#1102; &#1089;&#1077;&#1090;&#1080; &#1064;&#1057;&#1055;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23:00Z</dcterms:created>
  <dc:creator>Gonzo</dc:creator>
  <dc:description/>
  <cp:keywords/>
  <dc:language>en-US</dc:language>
  <cp:lastModifiedBy>Лисьева Анна Сергеевна</cp:lastModifiedBy>
  <cp:lastPrinted>2023-08-24T14:43:00Z</cp:lastPrinted>
  <dcterms:modified xsi:type="dcterms:W3CDTF">2025-08-28T14:29:00Z</dcterms:modified>
  <cp:revision>77</cp:revision>
  <dc:subject/>
  <dc:title>Приложение 1</dc:title>
</cp:coreProperties>
</file>