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521" w:hanging="0"/>
        <w:jc w:val="left"/>
        <w:rPr>
          <w:sz w:val="26"/>
        </w:rPr>
      </w:pPr>
      <w:r>
        <w:rPr>
          <w:sz w:val="26"/>
        </w:rPr>
        <w:t>Приложение 1</w:t>
      </w:r>
    </w:p>
    <w:p>
      <w:pPr>
        <w:pStyle w:val="Heading1"/>
        <w:ind w:left="6521" w:hanging="0"/>
        <w:jc w:val="left"/>
        <w:rPr>
          <w:sz w:val="26"/>
          <w:szCs w:val="25"/>
        </w:rPr>
      </w:pPr>
      <w:r>
        <w:rPr>
          <w:sz w:val="26"/>
          <w:szCs w:val="25"/>
        </w:rPr>
        <w:t xml:space="preserve">к приказу Комитета </w:t>
      </w:r>
    </w:p>
    <w:p>
      <w:pPr>
        <w:pStyle w:val="Heading1"/>
        <w:ind w:left="6521" w:hanging="0"/>
        <w:jc w:val="left"/>
        <w:rPr>
          <w:sz w:val="26"/>
        </w:rPr>
      </w:pPr>
      <w:r>
        <w:rPr>
          <w:sz w:val="26"/>
          <w:szCs w:val="25"/>
        </w:rPr>
        <w:t>по делам образования</w:t>
      </w:r>
    </w:p>
    <w:p>
      <w:pPr>
        <w:pStyle w:val="Normal"/>
        <w:ind w:left="6521" w:hanging="0"/>
        <w:rPr>
          <w:sz w:val="26"/>
          <w:szCs w:val="25"/>
        </w:rPr>
      </w:pPr>
      <w:r>
        <w:rPr>
          <w:sz w:val="26"/>
          <w:szCs w:val="25"/>
        </w:rPr>
        <w:t>города Челябинска</w:t>
      </w:r>
    </w:p>
    <w:p>
      <w:pPr>
        <w:pStyle w:val="Normal"/>
        <w:ind w:left="6521" w:hanging="0"/>
        <w:rPr/>
      </w:pPr>
      <w:r>
        <w:rPr>
          <w:sz w:val="26"/>
          <w:szCs w:val="25"/>
        </w:rPr>
        <w:t>от _________________</w:t>
      </w:r>
    </w:p>
    <w:p>
      <w:pPr>
        <w:pStyle w:val="Normal"/>
        <w:ind w:left="6521" w:hanging="0"/>
        <w:rPr>
          <w:sz w:val="26"/>
          <w:szCs w:val="25"/>
        </w:rPr>
      </w:pPr>
      <w:r>
        <w:rPr>
          <w:sz w:val="26"/>
          <w:szCs w:val="25"/>
        </w:rPr>
        <w:t xml:space="preserve">№ </w:t>
      </w:r>
      <w:r>
        <w:rPr>
          <w:sz w:val="26"/>
          <w:szCs w:val="25"/>
        </w:rPr>
        <w:t>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t>План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ведения межведомственной профилактической ак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разование всем детям» в 2025 году</w:t>
      </w:r>
    </w:p>
    <w:p>
      <w:pPr>
        <w:pStyle w:val="Normal"/>
        <w:jc w:val="both"/>
        <w:rPr>
          <w:sz w:val="26"/>
          <w:szCs w:val="25"/>
        </w:rPr>
      </w:pPr>
      <w:r>
        <w:rPr>
          <w:sz w:val="26"/>
          <w:szCs w:val="25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843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trHeight w:val="6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координации и взаимодействия органов и учреждений системы профилактики безнадзорности и правонарушений несовершеннолетних</w:t>
            </w:r>
          </w:p>
        </w:tc>
      </w:tr>
      <w:tr>
        <w:trPr>
          <w:trHeight w:val="1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межведомственных планов действий в период межведомственной профилактической акции «Образование всем детям» в 2025 году (далее – Ак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сентябр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делам образования города Челябинска (далее – Комитет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(СП) «ЦОДОО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1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события в рамках Августовской конференции работников образования города Челябинс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кция воспитания «Векторы перспективного развития системы воспитания в контексте Стратегии развития образования в РФ и программы перспективного развития системы образования Челябинской области»;</w:t>
            </w:r>
          </w:p>
          <w:p>
            <w:pPr>
              <w:pStyle w:val="Normal"/>
              <w:rPr>
                <w:rStyle w:val="Eventformfieldfield3j6xo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Style w:val="Eventformfieldfield3j6xo"/>
                <w:sz w:val="24"/>
                <w:szCs w:val="24"/>
              </w:rPr>
              <w:t>Секция дополнительного образования «Векторы перспективного развития дополнительного образования в контексте Стратегии развития образования в РФ и программы перспективного развития системы образования Челябинской области»;</w:t>
            </w:r>
          </w:p>
          <w:p>
            <w:pPr>
              <w:pStyle w:val="Normal"/>
              <w:rPr/>
            </w:pPr>
            <w:r>
              <w:rPr>
                <w:rStyle w:val="Eventformfieldfield3j6xo"/>
                <w:sz w:val="24"/>
                <w:szCs w:val="24"/>
              </w:rPr>
              <w:t>- Форум советников директоров по воспитанию и взаимодействию с детскими общественными объединениями «Навигаторы Детства» и председателей первичных отделений Общероссийского общественно-государственного движения детей и молодеж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енарное заседание Южно-Уральского педагогического собрания «Образование Южного Урала: векторы перспективного разви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авгус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(СП) «ЦОДОО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11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тодических семинаров-совещаний в рамках Августовской конференции работников образования города Челябинс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я заместителей директо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воспитательной работе, классных руководителей (25.09.2025 с 14.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АОУ «СОШ № 36 г. Челябинска», ул. 40-летия Победы, 24а)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для социальных педагогов (18.09.2025 с 14.00 в МАОУ «СОШ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 г. Челябинска», ул. 40-летия Победы, 24а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для координаторов по профилактике детского дорожно-транспортного травматизма (27.08.2025 с 11.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БУДО «ЦДЮ г. Челябинск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тина, 48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 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(СП) «ЦОДОО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11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е инструктивно-методическое совещание по вопросам организации и проведения  акции «Образование всем детям – 2025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нлайн формат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сентября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«ЦППМСП Калининского района г. Челябинска»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межведомств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х групп по организац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проведению 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5 сентябр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(СП) «ЦОДОО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верок данных о детях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ящихся в социально опасн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и, и семьях групп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 риска, в том числе в рамках работы с АИС «Семья и де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(СП) «ЦОДОО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, Комиссии по делам несовершеннолетних и защите их прав</w:t>
            </w:r>
          </w:p>
        </w:tc>
      </w:tr>
      <w:tr>
        <w:trPr>
          <w:trHeight w:val="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пробации АИС «Профилак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густ – сент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(СП) «ЦОДОО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бразовательных организаций, Комиссии по делам несовершеннолетних и защите их прав</w:t>
            </w:r>
          </w:p>
        </w:tc>
      </w:tr>
      <w:tr>
        <w:trPr>
          <w:trHeight w:val="1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явление фактов необучения детей в возрасте от 6 до 18 лет, принятие 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обеспечению условий для получения среднего общего образования и оказание своевременной квалифицированной помощи детям, оказавшимся в социально опасном положении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необучающих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</w:tr>
      <w:tr>
        <w:trPr>
          <w:trHeight w:val="1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едагогической и социально-психологической помощи выявленным необучающимся с целью их адаптац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образовательном проце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несовершеннолетних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авших в социально опас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, занимающих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яжничеством, попрошайничеством, уклоняющихся от обуч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требляющих спиртные напитк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котические, токсические ве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ейдах в составе комиссий по выявлению безнадзорных детей на улицах города, в общественных местах, на торговых площадях, рынках, оживленных перекрестках, других местах их концентрации. Обследование условий жизни де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благополучных семь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ка информаци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асоциальных семьях и о детях, проживающих в них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йонных органах системы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sz w:val="24"/>
                <w:szCs w:val="24"/>
              </w:rPr>
              <w:t>профилактики;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sz w:val="24"/>
                <w:szCs w:val="24"/>
              </w:rPr>
              <w:t>- формирование социального паспорта образовательного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лнение банка данны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 безнадзорных дет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лнение банка данных «Семьи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дети группы социального риска»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Регламентом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ведомственного взаимодействия органов и учреждений системы профилактики безнадзорности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авонарушений несовершеннолетних по выявлению семей и детей группы социального риска (распоряжение Администрации города Челябинска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sz w:val="24"/>
                <w:szCs w:val="24"/>
              </w:rPr>
              <w:t>от 29.03.2017 № 3585-к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банка данных на несовершеннолетних, систематически самовольно уходящих из семьи,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писки на бумаж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электронных носителя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сро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следование условий жизни выявленных безнадзорных детей, семей группы социального ри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1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экстренной помощи (психологической, социальной) детям, оказавшимся в критической жизненной ситуации, при необходимости – устройств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пециализированные учреждения социальной защиты и здравоохранения, органов внутренних 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1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реализация планов индивидуально-профилактической работы с детьми и подростками, семьями с детьми, выявленн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ходе Акции, нуждающимися в поддержке, организация работ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оздоровлению обстановки в их семьях, продолжению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1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роприятий по привлечению несовершеннолет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нятиям в организациях дополнительного образования, физической культурой и спорт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сту жительства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10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федерального проекта «Разговоры о важн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hanging="0"/>
              <w:jc w:val="center"/>
              <w:rPr/>
            </w:pPr>
            <w:r>
              <w:rPr>
                <w:sz w:val="24"/>
                <w:szCs w:val="24"/>
              </w:rPr>
              <w:t>Городские массовые мероприятия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ие в мероприятиях, посвященных Дню зн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ентябр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(СП) «ЦОДОО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городских, областных, всероссийских  меро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(СП) «ЦОДОО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жественное вручение сертификатов 100 стипендиатам Администрации города Челябинс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мероприятий Дня знаний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сентябр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(СП) «ЦОДОО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мероприятиях в рамках Календаря образовательных собы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учающихся и воспитанников образовательных организ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Челябин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(СП) «ЦОДОО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консультационная, методическая работа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через официальные сайты и стенды организаций и учреждений о работе бесплатных служб телефонов доверия, действующих в городе Челябинск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8-800-2000-122 Общероссийская линия детского телефона доверия (круглосуточно)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s://telefon-doveria.ru</w:t>
              </w:r>
            </w:hyperlink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ind w:left="-57" w:right="-57" w:hanging="360"/>
              <w:rPr/>
            </w:pPr>
            <w:r>
              <w:rPr>
                <w:sz w:val="24"/>
                <w:szCs w:val="24"/>
              </w:rPr>
              <w:t xml:space="preserve">- 269-77-77 – телефон доверия на базе Государственного бюджетного учреждения здравоохранения «Областная клиническая специализированная </w:t>
            </w:r>
          </w:p>
          <w:p>
            <w:pPr>
              <w:pStyle w:val="Normal"/>
              <w:tabs>
                <w:tab w:val="clear" w:pos="720"/>
                <w:tab w:val="right" w:pos="4550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ихоневрологическая больница </w:t>
            </w:r>
          </w:p>
          <w:p>
            <w:pPr>
              <w:pStyle w:val="Normal"/>
              <w:tabs>
                <w:tab w:val="clear" w:pos="720"/>
                <w:tab w:val="right" w:pos="4550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» (с понедельника по пятницу с 09.00 до 17.00, в субботу, воскресенье и праздничные дни – круглосуточно);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721-19-21 – телефон доверия на базе Областного государственного казённого учреждения «Челябинский областной центр социальной защиты «Семья» с 08.00 до 19.00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735-51-61 (МБУ СО «Кризисный центр», 735-51-53 (служба экстренного реагирования МБУ СО «Кризисный центр»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61-42-42 МБУ «Центр профилактического сопровождения «КОМПАС»)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- цифровая платформа «Ты не один»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psyhelp74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для оказания экстренной психологической помощи несовершеннолетним и их родителям, телефон доверия для обучающихся: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729-99-49,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8-800-302-3339;</w:t>
            </w:r>
          </w:p>
          <w:p>
            <w:pPr>
              <w:pStyle w:val="Style15"/>
              <w:spacing w:before="0" w:after="0"/>
              <w:ind w:left="-57" w:hanging="0"/>
              <w:rPr/>
            </w:pPr>
            <w:r>
              <w:rPr>
                <w:rStyle w:val="StrongEmphasis"/>
                <w:b w:val="false"/>
              </w:rPr>
              <w:t xml:space="preserve">- </w:t>
            </w:r>
            <w:r>
              <w:rPr/>
              <w:t>Управление Министерства внутренних дел России по городу Челябинску: 267-77-97;</w:t>
            </w:r>
          </w:p>
          <w:p>
            <w:pPr>
              <w:pStyle w:val="Style15"/>
              <w:spacing w:before="0" w:after="0"/>
              <w:ind w:left="-57" w:hanging="0"/>
              <w:rPr/>
            </w:pPr>
            <w:r>
              <w:rPr/>
              <w:t xml:space="preserve">- Комиссия по делам несовершеннолетних и защите их прав города Челябинска: </w:t>
            </w:r>
          </w:p>
          <w:p>
            <w:pPr>
              <w:pStyle w:val="Style15"/>
              <w:spacing w:before="0" w:after="0"/>
              <w:ind w:left="-57" w:hanging="0"/>
              <w:rPr/>
            </w:pPr>
            <w:r>
              <w:rPr/>
              <w:t>263-69-42, 263-66-28;</w:t>
            </w:r>
          </w:p>
          <w:p>
            <w:pPr>
              <w:pStyle w:val="Style15"/>
              <w:spacing w:before="0" w:after="0"/>
              <w:ind w:left="-57" w:hanging="0"/>
              <w:rPr/>
            </w:pPr>
            <w:r>
              <w:rPr/>
              <w:t xml:space="preserve">- Комитет социальной политики города Челябинска: 729-82-92, </w:t>
            </w:r>
            <w:r>
              <w:rPr>
                <w:color w:val="000000"/>
              </w:rPr>
              <w:t xml:space="preserve">729-82-14, </w:t>
            </w:r>
          </w:p>
          <w:p>
            <w:pPr>
              <w:pStyle w:val="Style15"/>
              <w:spacing w:before="0" w:after="0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729-86-10;</w:t>
            </w:r>
          </w:p>
          <w:p>
            <w:pPr>
              <w:pStyle w:val="Style15"/>
              <w:spacing w:before="0" w:after="0"/>
              <w:ind w:left="-57" w:hanging="0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Управление по физической культуре и спорту Администрации города Челябинска: </w:t>
            </w:r>
            <w:r>
              <w:rPr>
                <w:color w:val="000000"/>
              </w:rPr>
              <w:t>237-42-23;</w:t>
            </w:r>
          </w:p>
          <w:p>
            <w:pPr>
              <w:pStyle w:val="Style15"/>
              <w:spacing w:before="0" w:after="0"/>
              <w:ind w:left="-57" w:hanging="0"/>
              <w:rPr/>
            </w:pPr>
            <w:r>
              <w:rPr/>
              <w:t>- Управление по делам молодежи Администрации города Челябинска: 26- 90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 сентябр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(СП) «ЦОДОО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бразовательных организаци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У ДПО ЦРО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еженедельного пополнения рубрики «Образование всем детям» на Образовательном портале города Челябинска </w:t>
            </w:r>
          </w:p>
          <w:p>
            <w:pPr>
              <w:pStyle w:val="Style13"/>
              <w:ind w:left="0" w:right="3" w:hanging="0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www.chel-edu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ПО ЦРО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«горячей» телефонной линии для выявления не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 до 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(СП) «ЦОДОО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ы консультационных пунктов, проведение дней открытых дверей: консультации юристов, психологов, медицинских работников, беседы социальных педагогов, сотрудников органов внутренних дел по вопросам защиты прав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авитального поведения несовершеннолетних: алгоритм взаимодействия специалистов при оказании экстренной психолого-педагогической помощи» (для руководителей образовательных организ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и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ый центр медиации на базе МБУ «ЦППМСП Калининского района г. Челябинска»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состояния деятельности школьных служб примирения в общеобразовательных организациях города Челябинска (приказ Комитета от 05.06.2025 № 1341-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9 сентябр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«ЦППМСП Калининского района г. Челябинска», руководители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реализации муниципальных проект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«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>нас: школьный медиахолдинг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есурсный центр меди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«Ресурсный центр круглосуточной психологической помо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поддержки «Ты не один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и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дорожными карта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 организации муниципальной системы образования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методический день «Психолого-педагогическое сопровождение межведомственной акции «Образование всем детям - 202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ентября 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ПО ЦР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для педагогов-психологов и социальных педагогов образовательных организ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Акц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нструктивно-методическое совещание для педагогов - психологов общеобразовательных организаций города Челябинс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бинар «Особенности организации психолого-педагогического сопровождения обучающихся в период межведомственной профилактической акции «Образование всем детя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авгус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нтября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нлай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ППМСП Калининского района г. Челябинска»</w:t>
            </w:r>
          </w:p>
        </w:tc>
      </w:tr>
      <w:tr>
        <w:trPr>
          <w:trHeight w:val="8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о тем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«Медиативный подход при разрешении конфликтов в образовательной среде. Школьные службы примирения», 36 часов (классные руководител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«Управление конфликтов в социальных системах. Способы предотвращения деструктивных проявлений», 24 часа (классные руководители, социальные педагог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нтябрь –  окт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ый центр медиации на базе МБУ «ЦППМСП Калининского района г. Челябинск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ПО ЦРО</w:t>
            </w:r>
          </w:p>
        </w:tc>
      </w:tr>
      <w:tr>
        <w:trPr>
          <w:trHeight w:val="8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для руководителей образовательных организаций «Алгоритм решения проблемы профилактики авитального поведения несовершеннолетних. Организация взаимодействия при возникновении необходимости оказания экстренной психолого-педагогической помощи» (12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урсный центр медиации на базе МБУ «ЦППМСП Калининского района г. Челябинск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ПО ЦРО</w:t>
            </w:r>
          </w:p>
        </w:tc>
      </w:tr>
      <w:tr>
        <w:trPr>
          <w:trHeight w:val="8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ебинары в рамках родительского всеобуча «Стратегия понимания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https://cro.chel-edu.ru/ раздел «Проекты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ПО ЦР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«ЦППМСП Калининского района г. Челябинска»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А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еятельности образовательных организаций; самоэкспертиза деятельности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5 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график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(СП) «ЦОДОО», образовательные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бщение, анализ результатов проведенной акции в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нтябр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отчетной документации об итогах участия в Акции, предоставление отчета на бумажн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 электронном носителях в Комитет (ул. Володарского, д.14, каб. 103), электронный адрес 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cheladmi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установленные 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(СП) «ЦОДОО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татистической информации о количестве необучающихся несовершеннолетних, выявленных в ходе ак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иступивших к занятия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5.09.2025, 12.09.2025, 19.09.2025, 26.09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недельно по пятница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нтябр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ководители образовательных организаци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(СП) «ЦОДО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отчетной документ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ведении Акции, предост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омиссию по делам несовершеннолетних и защите их прав Администрации города Челяби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установленные 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</w:t>
            </w:r>
          </w:p>
        </w:tc>
      </w:tr>
    </w:tbl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7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ventformfieldfield3j6xo">
    <w:name w:val="eventformfield__field--3j6xo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нутренний адрес"/>
    <w:basedOn w:val="TextBody"/>
    <w:qFormat/>
    <w:pPr>
      <w:overflowPunct w:val="false"/>
      <w:autoSpaceDE w:val="false"/>
      <w:spacing w:lineRule="atLeast" w:line="220"/>
      <w:ind w:left="840" w:right="-360" w:hanging="0"/>
      <w:textAlignment w:val="baseline"/>
    </w:pPr>
    <w:rPr>
      <w:b w:val="false"/>
      <w:i w:val="false"/>
      <w:sz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lefon-doveria.ru/" TargetMode="External"/><Relationship Id="rId3" Type="http://schemas.openxmlformats.org/officeDocument/2006/relationships/hyperlink" Target="http://www.psyhelp74.ru/" TargetMode="External"/><Relationship Id="rId4" Type="http://schemas.openxmlformats.org/officeDocument/2006/relationships/hyperlink" Target="http://www.chel-edu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48:00Z</dcterms:created>
  <dc:creator>Shestakova</dc:creator>
  <dc:description/>
  <cp:keywords/>
  <dc:language>en-US</dc:language>
  <cp:lastModifiedBy>Лисьева Анна Сергеевна</cp:lastModifiedBy>
  <cp:lastPrinted>2025-08-29T15:01:00Z</cp:lastPrinted>
  <dcterms:modified xsi:type="dcterms:W3CDTF">2025-08-29T10:02:00Z</dcterms:modified>
  <cp:revision>46</cp:revision>
  <dc:subject/>
  <dc:title>Приложение 1</dc:title>
</cp:coreProperties>
</file>