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395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1"/>
        <w:rPr/>
      </w:pPr>
      <w:r>
        <w:rPr/>
        <w:t xml:space="preserve">к распоряжению Администрации  города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1"/>
        <w:rPr/>
      </w:pPr>
      <w:r>
        <w:rPr/>
        <w:t>от ____________ № 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униципальная программа «Организация отдыха и занятости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орода Челябинска в каникулярное время на 2017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именование субъекта бюджетного план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(главных распорядителей средств бюджета города Челябинск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вый заместитель Главы города Челябинска Котова Н. П.</w:t>
      </w:r>
    </w:p>
    <w:p>
      <w:pPr>
        <w:pStyle w:val="Normal"/>
        <w:autoSpaceDE w:val="false"/>
        <w:ind w:firstLine="720"/>
        <w:jc w:val="both"/>
        <w:rPr/>
      </w:pPr>
      <w:r>
        <w:rPr/>
        <w:t>(Комитет по делам образования города Челябинска, Управление культуры Администрации города Челябинска, Управление по физической культуре, спорту и туризму Администрации города Челябинска, Управление здравоохранения Администрации города Челябинска, Комитет социальной политики города Челябинска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именование, дата утверждения и номер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поряжение Администрации города Челябинска «Об утверждении муниципальной программы «Организация отдыха и занятости детей города Челябинска в каникулярное время на 2017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9 годы» от 12.01.2017 № 215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именование муниципальной 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«Организация отдыха и занятости детей города Челябинска в каникулярное время на 2017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9 годы» (далее – Программа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Цели и задачи 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тоящая Программа является комплексом мероприятий по финансированию различных направлений отдыха и занятости детей </w:t>
        <w:br/>
        <w:t>в каникулярное время и укреплению материально-технической базы муниципальных загородных оздоровительных лагерей.</w:t>
      </w:r>
    </w:p>
    <w:p>
      <w:pPr>
        <w:pStyle w:val="Normal"/>
        <w:autoSpaceDE w:val="false"/>
        <w:ind w:firstLine="720"/>
        <w:jc w:val="both"/>
        <w:rPr/>
      </w:pPr>
      <w:r>
        <w:rPr/>
        <w:t>Целью Программы является создание условий для организации отдыха и занятости детей города Челябинска в каникулярное время,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Челябин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и развитие системы организации оздоровления, отдыха и занятост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развитие материально-технической базы муниципальных загородных оздоровительных лагер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численности детей, охваченных различными формами отдыха, обеспечение безопасного отдыха и занятости подростков, профилактика и предупреждение правонарушений сред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сложившейся системы перспективного планирования организации отдыха и занятости детей города Челябинска в каникулярное врем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межведомственная координация, взаимодействие, контроль деятельности предприятий, учреждений и организаций по подготовке и проведению мероприятий в рамках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Целевые индикаторы и показател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реализации Программы будут созданы условия для организации отдыха и занятости детей города Челябинска в каникулярное время, что позволит обеспечи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готовность к каникулярному периоду муниципальных загородных оздоровительных лагерей, получающих субсидию в рамках данной Программы (наличие учреждений, имеющих санитарно-эпидемиологические заключения,</w:t>
        <w:br/>
        <w:t>в процентах от общего числа лагерей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, охваченных отдыхом в каникулярное время в лагерях с дневным пребыванием детей, получающих субсидию в рамках данной Программы 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21 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, охваченных отдыхом в загородных оздоровительных лагерях, получающих субсидию в рамках данной Программы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20 42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 и молодежи, для которых организованы полевые лагеря, туристические походы, сплавы и экспедиции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 7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 7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</w:t>
      </w:r>
      <w:r>
        <w:rPr>
          <w:lang w:val="en-US"/>
        </w:rPr>
        <w:t> </w:t>
      </w:r>
      <w:r>
        <w:rPr/>
        <w:t>7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 (проценты):</w:t>
      </w:r>
    </w:p>
    <w:p>
      <w:pPr>
        <w:pStyle w:val="Normal"/>
        <w:tabs>
          <w:tab w:val="clear" w:pos="708"/>
          <w:tab w:val="left" w:pos="1134" w:leader="none"/>
          <w:tab w:val="left" w:pos="3735" w:leader="none"/>
          <w:tab w:val="left" w:pos="6270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4,5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4,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загородных организациях отдыха и оздоровления детей, в общем числе детей, охваченных отдыхом в организациях отдыха детей и их оздоровления всех типов (проценты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5,6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5,6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несовершеннолетних, состоящих на профилактическом учете в органах внутренних дел, охваченных отдыхом в каникулярное время в организациях отдыха и оздоровления детей, лагерях с дневным пребыванием детей, в общем числе несовершеннолетних, состоящих на профилактическом учете в органах внутренних дел (проценты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89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89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Характеристик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включает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подготовку муниципальных загородных оздоровительных лагер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финансовое обеспечение мероприятий по организации отдыха детей в каникулярное врем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роки реализации 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7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9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ъемы и источники финансирова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бщий объем финансовых ресурсов на реализацию Программы составляет 781 061,8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из областного бюджета 40 504,4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40 504,4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из бюджета города 339 574,4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12 488,1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13 206,1 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13 880,2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из внебюджетных средств 400 983,0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33 661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33 661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33 661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Настоящая Программа устанавливает расходные обязательства города Челябинс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Финансовое обеспечение расходных обязательств, связанных </w:t>
        <w:br/>
        <w:t xml:space="preserve">с реализацией настоящей Программы, осуществляется в пределах </w:t>
        <w:br/>
        <w:t>бюджетных ассигнований, предусмотренных в ведомственной структуре бюджета города по главным распорядителям бюджетных средств, ответственным за реализацию программны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жидаемые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 показатели социально-экономической эффективност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В результате реализации Программы будут созданы условия для организации отдыха и занятости детей города Челябинска в каникулярное время и сохранения сети муниципальных загородных оздоровительных лагерей, достигнуты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загородных организациях отдыха и оздоровления детей, в общем числе детей, охваченных отдыхом в организациях отдыха детей и их оздоровления всех типов (проценты) – 15,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 (проценты) – 14,5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>I</w:t>
      </w:r>
      <w:r>
        <w:rPr/>
        <w:t>. Характеристика проблемы, решение которой осуществляет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утем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1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№ 131-ФЗ                     «Об общих принципах организации местного самоуправления в </w:t>
        <w:br/>
        <w:t xml:space="preserve">Российской Федерации» организация отдыха детей в каникулярное </w:t>
        <w:br/>
        <w:t>время относится к муниципальным полномоч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В городе Челябинске Программа реализуется с 2009 года. В </w:t>
        <w:br/>
        <w:t xml:space="preserve">результате реализации программных мероприятий сформировалась </w:t>
        <w:br/>
        <w:t xml:space="preserve">четкая система организации отдыха и занятости детей, улучшена </w:t>
        <w:br/>
        <w:t>материально-техническая база муниципальных загородных оздоровительных лагерей, что позволило обеспечить полноценный отдых детей в каникулярное врем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Разработка настоящей Программы была вызв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20"/>
        <w:jc w:val="both"/>
        <w:rPr/>
      </w:pPr>
      <w:r>
        <w:rPr/>
        <w:t>повышением спроса со стороны родителей на организованный отды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20"/>
        <w:jc w:val="both"/>
        <w:rPr/>
      </w:pPr>
      <w:r>
        <w:rPr/>
        <w:t>необходимостью сохранения сложившейся системы перспективного план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Настоящая Программа по своей направленности является комплексной и включает разноплановую деятельность, объединяет различные направления отдыха и занятости дет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организации занятости детей используются возможности муниципальных образовательных организаций, на базе которых в </w:t>
        <w:br/>
        <w:t xml:space="preserve">каникулярное время создаются лагеря с дневным пребыванием детей </w:t>
        <w:br/>
        <w:t xml:space="preserve">для младших школьников, профильные и трудовые отряды для детей среднего и старшего возраста. </w:t>
      </w:r>
    </w:p>
    <w:p>
      <w:pPr>
        <w:pStyle w:val="Normal"/>
        <w:autoSpaceDE w:val="false"/>
        <w:ind w:firstLine="720"/>
        <w:jc w:val="both"/>
        <w:rPr/>
      </w:pPr>
      <w:r>
        <w:rPr/>
        <w:t>В каникулярное время активно используются малозатратные и краткосрочные формы занятости детей, такие как экскурсионные поездки, занятия в объединениях по интересам на базе образовательных организаций, организаций куль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ервую очередь различными формами организованной занятости обеспечиваются дети, нуждающиеся в особой заботе государства. </w:t>
      </w:r>
    </w:p>
    <w:p>
      <w:pPr>
        <w:pStyle w:val="Normal"/>
        <w:autoSpaceDE w:val="false"/>
        <w:ind w:firstLine="720"/>
        <w:jc w:val="both"/>
        <w:rPr/>
      </w:pPr>
      <w:r>
        <w:rPr/>
        <w:t>Необходимо в дальнейшем предоставлять возможность детям города Челябинска для проведения содержательного досуга в каникулярное время по их выбору, расширять спектр таких услуг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роме того, Программа на сегодняшний день позволяет обеспечивать эффективное взаимодействие всех заинтересованных ведомств по </w:t>
        <w:br/>
        <w:t xml:space="preserve">решению задач, связанных с финансированием различных направлений </w:t>
        <w:br/>
        <w:t>отдыха и занятости детей в каникулярное время, укреплению материально-технической базы муниципальных загородных оздоровительных лагерей, повышению уровня кадрового и содержательн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Целью Программы является создание условий для организации отдыха и занятости детей города Челябинска в каникулярное время,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Челяби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 xml:space="preserve">3. </w:t>
      </w:r>
      <w:r>
        <w:rPr/>
        <w:t>Задачи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сохранение и развитие системы организации оздоровления, отдыха и занятости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развитие материально-технической базы муниципальных загородных оздоровительных лагер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сохранение численности детей, охваченных различными формами отдыха, обеспечение безопасного отдыха и занятости подростков, профилактика и предупреждение правонарушений среди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сохранение сложившейся системы перспективного планирования организации отдыха и занятости детей города Челябинска в каникулярное врем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межведомственная координация, взаимодействие, контроль деятельности предприятий, учреждений и организаций по подготовке и проведению мероприятий в рамках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>III</w:t>
      </w:r>
      <w:r>
        <w:rPr/>
        <w:t>. Ожидаемые результаты реализации Программы с указанием целевых индикаторов и показателе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В результате реализации Программы будут созданы условия для организации отдыха и занятости детей города Челябинска в каникулярное время, что позволит обеспечи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готовность к каникулярному периоду муниципальных загородных оздоровительных лагерей, получающих субсидию в рамках данной Программы (наличие учреждений, имеющих санитарно-эпидемиологические заключения,</w:t>
        <w:br/>
        <w:t>в процентах от общего числа лагерей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, охваченных отдыхом в каникулярное время в лагерях с дневным пребыванием детей, получающих субсидию в рамках данной Программы 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21 0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, охваченных отдыхом в загородных оздоровительных лагерях, получающих субсидию в рамках данной Программы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20 42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численность детей и молодежи, для которых организованы полевые лагеря, туристические походы, сплавы и экспедиции (человек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 7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 70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</w:t>
      </w:r>
      <w:r>
        <w:rPr>
          <w:lang w:val="en-US"/>
        </w:rPr>
        <w:t> </w:t>
      </w:r>
      <w:r>
        <w:rPr/>
        <w:t>7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 (проценты):</w:t>
      </w:r>
    </w:p>
    <w:p>
      <w:pPr>
        <w:pStyle w:val="Normal"/>
        <w:tabs>
          <w:tab w:val="clear" w:pos="708"/>
          <w:tab w:val="left" w:pos="1134" w:leader="none"/>
          <w:tab w:val="left" w:pos="3735" w:leader="none"/>
          <w:tab w:val="left" w:pos="6270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4,5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4,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детей, охваченных отдыхом в каникулярное время в загородных организациях отдыха и оздоровления детей, в общем числе детей, охваченных отдыхом в организациях отдыха детей и их оздоровления всех типов (проценты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5,6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5,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доля несовершеннолетних, состоящих на профилактическом учете в органах внутренних дел, охваченных отдыхом в каникулярное время в организациях отдыха и оздоровления детей, лагерях с дневным пребыванием детей, в общем числе несовершеннолетних, состоящих на профилактическом учете в органах внутренних дел (проценты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89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89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lang w:val="en-US"/>
        </w:rPr>
      </w:pPr>
      <w:r>
        <w:rPr>
          <w:lang w:val="en-US"/>
        </w:rPr>
        <w:t>IV</w:t>
      </w:r>
      <w:r>
        <w:rPr/>
        <w:t>. План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5. План мероприятий Программы с указанием объемов, источников финансирования, сроков реализации каждого программного мероприятия представлен в приложении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>V</w:t>
      </w:r>
      <w:r>
        <w:rPr/>
        <w:t>. Сроки реализации 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6. Программа рассчитана на 2017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9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>VI</w:t>
      </w:r>
      <w:r>
        <w:rPr/>
        <w:t>. Описание социальных и экономических последствий реализации Программы, общая потребность в необходимых финансовых ресурса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7. В результате реализации Программы будут созданы условия для организации отдыха и занятости детей города Челябинска в каникулярное время и сохранения сети муниципальных загородных оздоровительных лагерей.</w:t>
      </w:r>
    </w:p>
    <w:p>
      <w:pPr>
        <w:pStyle w:val="Normal"/>
        <w:autoSpaceDE w:val="false"/>
        <w:ind w:firstLine="720"/>
        <w:jc w:val="both"/>
        <w:rPr/>
      </w:pPr>
      <w:r>
        <w:rPr/>
        <w:t>8. Общий объем финансовых ресурсов на реализацию Программы составляет 781 061,8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из областного бюджета 40 504,4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40 504,4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из бюджета города 339 574,4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12 488,1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13 206,1 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13 880,2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из внебюджетных средств 400 983,0 тыс.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7 год – 133 661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8 год – 133 661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2019 год – 133 661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I. Описание системы оценки вклада Программы в достижение соответствующей стратегической це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hd w:fill="FFFFFF" w:val="clear"/>
        </w:rPr>
        <w:t xml:space="preserve">9. Стратегической  целью  отдыха  и  занятости  детей в каникулярное время является оптимальное обеспечение физической и нравственной потребностей детей в получении качественных и социально значимых услуг по активному отдыху и занято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hd w:fill="FFFFFF" w:val="clear"/>
        </w:rPr>
      </w:pPr>
      <w:r>
        <w:rPr>
          <w:shd w:fill="FFFFFF" w:val="clear"/>
        </w:rPr>
        <w:t>Для достижения цели необходимо решение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20"/>
        <w:jc w:val="both"/>
        <w:outlineLvl w:val="2"/>
        <w:rPr>
          <w:shd w:fill="FFFFFF" w:val="clear"/>
        </w:rPr>
      </w:pPr>
      <w:r>
        <w:rPr>
          <w:shd w:fill="FFFFFF" w:val="clear"/>
        </w:rPr>
        <w:t>предоставление преимущества развитию различных форм загородного отдыха и занятости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20"/>
        <w:jc w:val="both"/>
        <w:outlineLvl w:val="2"/>
        <w:rPr>
          <w:shd w:fill="FFFFFF" w:val="clear"/>
        </w:rPr>
      </w:pPr>
      <w:r>
        <w:rPr>
          <w:shd w:fill="FFFFFF" w:val="clear"/>
        </w:rPr>
        <w:t>сохранение числа детей, охваченных различными формами организованного отды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20"/>
        <w:jc w:val="both"/>
        <w:outlineLvl w:val="2"/>
        <w:rPr>
          <w:shd w:fill="FFFFFF" w:val="clear"/>
        </w:rPr>
      </w:pPr>
      <w:r>
        <w:rPr>
          <w:shd w:fill="FFFFFF" w:val="clear"/>
        </w:rPr>
        <w:t>оказание преимущественной поддержки детям из социально незащищенных семей, детям, достигшим индивидуальных успехов в учебе, творчестве, спорте, социальных инициатив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20"/>
        <w:jc w:val="both"/>
        <w:outlineLvl w:val="2"/>
        <w:rPr/>
      </w:pPr>
      <w:r>
        <w:rPr>
          <w:shd w:fill="FFFFFF" w:val="clear"/>
        </w:rPr>
        <w:t>укрепление материально-технической базы учреждений отдыха и занятости детей.</w:t>
      </w:r>
    </w:p>
    <w:p>
      <w:pPr>
        <w:pStyle w:val="Normal"/>
        <w:autoSpaceDE w:val="false"/>
        <w:ind w:firstLine="720"/>
        <w:jc w:val="both"/>
        <w:rPr/>
      </w:pPr>
      <w:r>
        <w:rPr/>
        <w:t>Настоящая Программа является комплексом мероприятий по финансированию различных направлений отдыха и занятости детей города Челябинска в каникулярное время, созданию условий для организации отдыха и занятости, укреплению материально-технической базы муниципальных загородных оздоровительных лагерей, повышению уровня кадрового и содержательного обеспеч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ходе реализации Программы будет обеспеч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и развитие сети загородных оздоровительных лагер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развитие материально-технической базы муниципальных загородных оздоровительных лагер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охвата как можно большего количества детей, обеспечение безопасного отдыха подростков, профилактика и предупреждение правонарушений среди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хранение сложившейся системы перспективного планирования организации отдыха и занятости детей города Челябинска в каникулярное врем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>VIII</w:t>
      </w:r>
      <w:r>
        <w:rPr/>
        <w:t>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0. Управление реализацией Программы предполагается осуществлять посредством следующего комплекса организационно-управленческих мероприят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ение перечня приоритетных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ыделение денежных средств на реализацию определенных мероприятий (при необходимости – подготовка пакета документов на проведение конкурсных процедур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систематического контроля сроков и качества проводимы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  <w:t>11. Координатором Программы является Комитет по делам образования города Челябинска.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по делам образования города Челябинс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рабатывает в пределах своих полномочий распорядительные документы, необходимые для выполнения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есет ответственность за своевременную и качественную реализацию Программы, контролирует эффективное использование средств, выделяемых на ее реализ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position w:val="0"/>
          <w:sz w:val="28"/>
          <w:vertAlign w:val="baseline"/>
        </w:rPr>
        <w:t xml:space="preserve">осуществляет в установленные сроки подготовку отчета </w:t>
        <w:br/>
        <w:t>Главе города Челябинска о результатах реализации Программы в текущем г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position w:val="0"/>
          <w:sz w:val="28"/>
          <w:vertAlign w:val="baseline"/>
        </w:rPr>
        <w:t>составляет и направляет в Комитет финансов города Челябинска отчеты о реализации Программы за первое полугодие, 9 месяцев и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полнители Программы создают межведомственные группы, работу которых они организуют и контролиру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ind w:right="-2" w:hanging="0"/>
        <w:rPr/>
      </w:pPr>
      <w:r>
        <w:rPr/>
        <w:t>по делам образования города Челябинска                                             С. В. Портье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4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45" w:hanging="11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935" w:hanging="121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35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position w:val="0"/>
      <w:sz w:val="32"/>
      <w:sz w:val="32"/>
      <w:szCs w:val="24"/>
      <w:vertAlign w:val="baselin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aps/>
      <w:position w:val="0"/>
      <w:sz w:val="32"/>
      <w:sz w:val="32"/>
      <w:szCs w:val="24"/>
      <w:vertAlign w:val="baseline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CharCharChar">
    <w:name w:val=" Char1 Знак Знак Char Знак Знак Char Знак Знак Char"/>
    <w:basedOn w:val="Normal"/>
    <w:qFormat/>
    <w:pPr/>
    <w:rPr>
      <w:rFonts w:ascii="Verdana" w:hAnsi="Verdana" w:cs="Verdana"/>
      <w:position w:val="0"/>
      <w:sz w:val="20"/>
      <w:sz w:val="20"/>
      <w:szCs w:val="2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657A36EAE136D29FB08455111A34A0D9C09E4D2118984C5E6E33D4GEz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5:00Z</dcterms:created>
  <dc:creator>renatai</dc:creator>
  <dc:description/>
  <cp:keywords/>
  <dc:language>en-US</dc:language>
  <cp:lastModifiedBy>User</cp:lastModifiedBy>
  <cp:lastPrinted>2017-12-14T15:28:00Z</cp:lastPrinted>
  <dcterms:modified xsi:type="dcterms:W3CDTF">2017-12-15T03:24:00Z</dcterms:modified>
  <cp:revision>18</cp:revision>
  <dc:subject/>
  <dc:title>АДМИНИСТРАЦИЯ ГОРОДА ЧЕЛЯБИНСКА</dc:title>
</cp:coreProperties>
</file>