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/>
      </w:pPr>
      <w:r>
        <w:rPr/>
        <w:drawing>
          <wp:inline distT="0" distB="0" distL="0" distR="0">
            <wp:extent cx="570230" cy="682625"/>
            <wp:effectExtent l="0" t="0" r="0" b="0"/>
            <wp:docPr id="1" name="gerd_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d_m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rPr>
          <w:sz w:val="20"/>
        </w:rPr>
      </w:pPr>
      <w:r>
        <w:rPr>
          <w:sz w:val="20"/>
        </w:rPr>
      </w:r>
    </w:p>
    <w:p>
      <w:pPr>
        <w:pStyle w:val="Normal"/>
        <w:ind w:right="-9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ДМИНИСТРАЦИЯ  ГОРОДА  ЧЕЛЯБИНСКА</w:t>
      </w:r>
    </w:p>
    <w:p>
      <w:pPr>
        <w:pStyle w:val="Heading1"/>
        <w:ind w:right="2" w:hanging="0"/>
        <w:rPr>
          <w:sz w:val="28"/>
          <w:szCs w:val="28"/>
        </w:rPr>
      </w:pPr>
      <w:r>
        <w:rPr>
          <w:sz w:val="28"/>
          <w:szCs w:val="28"/>
        </w:rPr>
        <w:t>УПРАВЛЕНИЕ  ПО  ДЕЛАМ  ОБРАЗОВАНИЯ  ГОРОДА  ЧЕЛЯБИНСКА</w:t>
      </w:r>
    </w:p>
    <w:p>
      <w:pPr>
        <w:pStyle w:val="Normal"/>
        <w:spacing w:lineRule="auto" w:line="120"/>
        <w:ind w:right="-96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right="-96" w:hanging="0"/>
        <w:jc w:val="center"/>
        <w:rPr>
          <w:b/>
          <w:b/>
        </w:rPr>
      </w:pPr>
      <w:r>
        <w:rPr>
          <w:sz w:val="20"/>
        </w:rPr>
        <w:t xml:space="preserve">Ул. Володарского, 14  г. Челябинск,  454080,  тел./факс: (8-351) 266-54-40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edu</w:t>
      </w:r>
      <w:r>
        <w:rPr>
          <w:sz w:val="20"/>
        </w:rPr>
        <w:t>@</w:t>
      </w:r>
      <w:r>
        <w:rPr>
          <w:sz w:val="20"/>
          <w:lang w:val="en-US"/>
        </w:rPr>
        <w:t>cheladmi</w:t>
      </w:r>
      <w:r>
        <w:rPr>
          <w:sz w:val="18"/>
          <w:lang w:val="en-US"/>
        </w:rPr>
        <w:t>n</w:t>
      </w:r>
      <w:r>
        <w:rPr>
          <w:sz w:val="18"/>
        </w:rPr>
        <w:t>.</w:t>
      </w:r>
      <w:r>
        <w:rPr>
          <w:sz w:val="18"/>
          <w:lang w:val="en-US"/>
        </w:rPr>
        <w:t>ru</w:t>
      </w:r>
      <w:r>
        <w:rPr>
          <w:sz w:val="18"/>
        </w:rPr>
        <w:t xml:space="preserve"> </w:t>
      </w:r>
    </w:p>
    <w:p>
      <w:pPr>
        <w:pStyle w:val="Normal"/>
        <w:ind w:right="-96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right="4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Р И К А З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>10.06.2013</w:t>
        <w:tab/>
        <w:t xml:space="preserve">              </w:t>
      </w:r>
      <w:r>
        <w:rPr>
          <w:sz w:val="24"/>
          <w:szCs w:val="24"/>
        </w:rPr>
        <w:t>№</w:t>
      </w:r>
      <w:r>
        <w:rPr/>
        <w:t xml:space="preserve"> 752-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27114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21.3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635" cy="9080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0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5pt" to="188.95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635" cy="9080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5pt" to="189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ind w:left="0" w:right="755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тогах городской спартакиады</w:t>
      </w:r>
    </w:p>
    <w:p>
      <w:pPr>
        <w:pStyle w:val="Style11"/>
        <w:ind w:left="0" w:right="755" w:hanging="0"/>
        <w:jc w:val="both"/>
        <w:rPr/>
      </w:pPr>
      <w:r>
        <w:rPr>
          <w:sz w:val="26"/>
          <w:szCs w:val="26"/>
        </w:rPr>
        <w:t>школьников в 2012/2013 учебном</w:t>
      </w:r>
    </w:p>
    <w:p>
      <w:pPr>
        <w:pStyle w:val="Style11"/>
        <w:ind w:left="0" w:right="755" w:hanging="0"/>
        <w:jc w:val="both"/>
        <w:rPr>
          <w:sz w:val="26"/>
          <w:szCs w:val="26"/>
        </w:rPr>
      </w:pPr>
      <w:r>
        <w:rPr>
          <w:sz w:val="26"/>
          <w:szCs w:val="26"/>
        </w:rPr>
        <w:t>году</w:t>
      </w:r>
    </w:p>
    <w:p>
      <w:pPr>
        <w:pStyle w:val="Style11"/>
        <w:tabs>
          <w:tab w:val="clear" w:pos="720"/>
          <w:tab w:val="left" w:pos="709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789" w:leader="none"/>
        </w:tabs>
        <w:ind w:firstLine="720"/>
        <w:jc w:val="both"/>
        <w:rPr/>
      </w:pPr>
      <w:r>
        <w:rPr>
          <w:sz w:val="26"/>
          <w:szCs w:val="26"/>
        </w:rPr>
        <w:t>В соответствии с календарём массовых мероприятий для обучающихся и воспитанников муниципальных образовательных учреждений города Челябинска на 2012/2013 учебный год (приказ  Управления  по делам  образования   города  Челябинска № 1157-у от 25.07.2012), на основании   приказа   Управления   по  делам  образования  города  Челябинска  от  25.07.2012 № 1158-у «О проведении городской спартакиады школьников в 2012/2013 учебном году», с целью формирования здорового образа жизни, укрепления здоровья подрастающего поколения, привлечения детей к систематическим занятиям физической культурой и спортом в 2012/2013 учебном году среди обучающихся общеобразовательных учреждений города Челябинска Управлением по делам образования была проведена городская спартакиада школьников по 12 видам двигательной активности (осенний легкоатлетический кросс среди команд мальчиков и девочек 7-8 классов, соревнования по ОФП среди команд юношей и девушек 9-11 классов, соревнования по баскетболу среди команд юношей и девушек, соревнования по лыжным гонкам среди команд юношей и девушек, соревнования по подвижным играм «Весёлые старты» среди учащихся 1-4 классов, соревнования по волейболу среди команд девушек и юношей, соревнования по мини-футболу среди учащихся 5-6 классов). В городской спартакиаде школьников приняло участие 3400 обучающихся из 79 муниципальных общеобразовательных учреждений  города Челябинска.</w:t>
      </w:r>
    </w:p>
    <w:p>
      <w:pPr>
        <w:pStyle w:val="Style11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соревнования проведены на основании приказов Управления по делам образования города Челябинска в соответствии с правилами и Положениями о проведении, разработанными городским методическим объединением педагогов дополнительного образования физкультурно-спортивной направленности. </w:t>
        <w:tab/>
        <w:t xml:space="preserve">Победители и призёры были награждены грамотами, медалями Управления по делам образования и призами. </w:t>
      </w:r>
    </w:p>
    <w:p>
      <w:pPr>
        <w:pStyle w:val="Style11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 итогам городской спартакиады школьников 2012/2013 учебного года места между районами распределились следующим образом:</w:t>
      </w:r>
    </w:p>
    <w:p>
      <w:pPr>
        <w:pStyle w:val="Style11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1 место - Ленинский район (начальник Управления образования Ленинского района Демчук Л.А.);</w:t>
      </w:r>
    </w:p>
    <w:p>
      <w:pPr>
        <w:pStyle w:val="Style11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 место - Центральный район (исполняющий обязанности начальника Управления образования Центрального района Виноградова О.С.);</w:t>
      </w:r>
    </w:p>
    <w:p>
      <w:pPr>
        <w:pStyle w:val="Style11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 место - Калининский район (начальник Управления образования Калининского района Давыдова В.И.);</w:t>
      </w:r>
    </w:p>
    <w:p>
      <w:pPr>
        <w:pStyle w:val="Style11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left="0" w:right="0" w:firstLine="709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2</w:t>
      </w:r>
    </w:p>
    <w:p>
      <w:pPr>
        <w:pStyle w:val="Style11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 место - Курчатовский район  (начальник Управления образования Курчатовского района Рудковская Е.Е.);</w:t>
      </w:r>
    </w:p>
    <w:p>
      <w:pPr>
        <w:pStyle w:val="Style11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 место - Советский район (начальник Управления образования Советского района Терин Ю.А.);</w:t>
      </w:r>
    </w:p>
    <w:p>
      <w:pPr>
        <w:pStyle w:val="Style11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 место - Металлургический район (начальник Управления образования Металлургического района Сычёва А.А.);</w:t>
      </w:r>
    </w:p>
    <w:p>
      <w:pPr>
        <w:pStyle w:val="Style11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 место - Тракторозаводский район (начальник Управления образования Тракторозаводского района Видергольд И.В.).</w:t>
      </w:r>
    </w:p>
    <w:p>
      <w:pPr>
        <w:pStyle w:val="Style11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городской спартакиады школьников 2012/2013 учебного года победителями среди образовательных учреждений стали:</w:t>
      </w:r>
    </w:p>
    <w:p>
      <w:pPr>
        <w:pStyle w:val="Style11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место - МАОУ СОШ № 138 (директор Поспелова Р.Г., учителя физической культуры Ларионов С.К., Нечепуренко В.А.);</w:t>
      </w:r>
    </w:p>
    <w:p>
      <w:pPr>
        <w:pStyle w:val="Style11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 место - МАОУ СОШ  № 25 (директор Рудакова И.С., учителя физической культуры Горбатов О.Е., Матвеев Н.В.);</w:t>
      </w:r>
    </w:p>
    <w:p>
      <w:pPr>
        <w:pStyle w:val="Style11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 место - МАОУ СОШ  № 67 (директор  Веретенникова С.П., учитель физической культуры Екимасов Ю.Н., Хорвад А.).</w:t>
      </w:r>
    </w:p>
    <w:p>
      <w:pPr>
        <w:pStyle w:val="Style11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</w:t>
      </w:r>
    </w:p>
    <w:p>
      <w:pPr>
        <w:pStyle w:val="Style11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Style11"/>
        <w:ind w:left="0" w:right="0" w:firstLine="720"/>
        <w:jc w:val="both"/>
        <w:rPr/>
      </w:pPr>
      <w:r>
        <w:rPr>
          <w:sz w:val="26"/>
          <w:szCs w:val="26"/>
        </w:rPr>
        <w:t>1.Утвердить результаты городской спартакиады школьников по образовательным  учреждениям  и районам в  2012/2013  учебном  году (далее Спартакиада) (Приложение 1-9).</w:t>
      </w:r>
    </w:p>
    <w:p>
      <w:pPr>
        <w:pStyle w:val="Style11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смету на награждение победителей и призеров Спартакиады  (приложение 10).</w:t>
      </w:r>
    </w:p>
    <w:p>
      <w:pPr>
        <w:pStyle w:val="Style11"/>
        <w:tabs>
          <w:tab w:val="clear" w:pos="720"/>
          <w:tab w:val="left" w:pos="709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градить кубками и Грамотами Управления по делам образования города Челябинска победителей и призеров Спартакиады среди районов и образовательных учреждений:     Ленинский     район,     Центральный    район,    Калининский     район, </w:t>
      </w:r>
    </w:p>
    <w:p>
      <w:pPr>
        <w:pStyle w:val="Style11"/>
        <w:tabs>
          <w:tab w:val="clear" w:pos="720"/>
          <w:tab w:val="left" w:pos="709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АОУ СОШ № 138, МАОУ СОШ  № 25, МАОУ СОШ № 67.</w:t>
      </w:r>
    </w:p>
    <w:p>
      <w:pPr>
        <w:pStyle w:val="Style11"/>
        <w:numPr>
          <w:ilvl w:val="0"/>
          <w:numId w:val="2"/>
        </w:numPr>
        <w:ind w:left="1080" w:right="0" w:hanging="360"/>
        <w:jc w:val="both"/>
        <w:rPr/>
      </w:pPr>
      <w:r>
        <w:rPr>
          <w:sz w:val="26"/>
          <w:szCs w:val="26"/>
        </w:rPr>
        <w:t>Объявить благодарность:</w:t>
      </w:r>
    </w:p>
    <w:p>
      <w:pPr>
        <w:pStyle w:val="Style11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а создание условий для развития физической культуры и массового спорта в районной образовательной системе начальникам управлений образования: Ленинского района Демчук Л.А., Калининского района Давыдовой В.И., исполняющему обязанности начальника управления образования Центрального района Виноградовой О.С., </w:t>
      </w:r>
    </w:p>
    <w:p>
      <w:pPr>
        <w:pStyle w:val="Style11"/>
        <w:tabs>
          <w:tab w:val="clear" w:pos="720"/>
          <w:tab w:val="left" w:pos="709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а создание условий  качественной подготовки учащихся к соревнованиям Спартакиады директорам: МАОУСОШ № 138 Поспеловой Р.Г., МАОУ СОШ № 25 Рудаковой И.С., МАОУ СОШ № 67 Веретенниковой С.П.;  </w:t>
      </w:r>
    </w:p>
    <w:p>
      <w:pPr>
        <w:pStyle w:val="Style11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за подготовку спортсменов-победителей Спартакиады учителям  физической культуры:       Ларионову     С.К.,      МАОУ     СОШ    №     138,    Нечепуренко    В.А.,   </w:t>
      </w:r>
    </w:p>
    <w:p>
      <w:pPr>
        <w:pStyle w:val="Style1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ОУ    СОШ    №    138,    Горбатову    О.Е.,    МАОУ   СОШ   № 25,  Матвееву Н.В.,  </w:t>
      </w:r>
    </w:p>
    <w:p>
      <w:pPr>
        <w:pStyle w:val="Style1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АОУ СОШ № 25,  Екимасову Ю.Н., МАОУ СОШ № 67, Хорваду А., МАОУ СОШ № 67;</w:t>
      </w:r>
    </w:p>
    <w:p>
      <w:pPr>
        <w:pStyle w:val="Style11"/>
        <w:ind w:left="0" w:right="0" w:firstLine="720"/>
        <w:jc w:val="both"/>
        <w:rPr/>
      </w:pPr>
      <w:r>
        <w:rPr>
          <w:sz w:val="26"/>
          <w:szCs w:val="26"/>
        </w:rPr>
        <w:t>4) за качественную организацию и проведение спортивных соревнований в рамках Спартакиады руководителям районных и городского методических объединений  педагогов дополнительного образования физкультурно-спортивной направленности: Киселеву А.В., Талипову А.Р., Кобызеву О.П., Вульф Г.В., Позднякову В.М., Толстухину В.В.,  Селиванову А.В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360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3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. Обеспечить финансирование награждения победителей и призеров Спартакиады на проведение работ  в следующем порядке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тделу социально-экономического обеспечения Управления (Газенкампф Ю.В.) внести изменения в муниципальное задание МБОУ школы-интерната спортивного профиля на 2013 год.</w:t>
        <w:tab/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) отделу автоматизированного исполнения бюджета ЦБ Управления (Андросова О.Е): 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нести изменения в соглашение на перечисление субсидии на выполнение муниципального задания МБОУ школы-интерната спортивного профиля;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ab/>
        <w:t>- внести изменения в показатели кассового плана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) централизованной бухгалтерии Управления (Филимонова Л.С.) обеспечить перечисление субсидии на выполнение муниципального задания на лицевой счет МБОУ школы-интерната спортивного профиля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директору МБОУ школы-интерната спортивного профиля (Галкин А.М.):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ab/>
        <w:t>- внести изменения в план финансово-хозяйственной деятельности;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ab/>
        <w:t xml:space="preserve">- обеспечить целевое освоение средств и предоставление отчетности в рамках выполнения показателей доведенного муниципального задания. </w:t>
      </w:r>
    </w:p>
    <w:p>
      <w:pPr>
        <w:pStyle w:val="Style11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приказа возложить на заместителя начальника Управления по делам образования города Челябинска Манекину Л.Ю.</w:t>
      </w:r>
    </w:p>
    <w:p>
      <w:pPr>
        <w:pStyle w:val="Style11"/>
        <w:ind w:left="85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            С.В. Портье</w:t>
      </w:r>
    </w:p>
    <w:p>
      <w:pPr>
        <w:pStyle w:val="Style1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/>
      </w:pPr>
      <w:r>
        <w:rPr/>
      </w:r>
    </w:p>
    <w:p>
      <w:pPr>
        <w:pStyle w:val="Style1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.В. Жарова, </w:t>
      </w:r>
    </w:p>
    <w:p>
      <w:pPr>
        <w:pStyle w:val="Style1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66-55-79</w:t>
      </w:r>
    </w:p>
    <w:p>
      <w:pPr>
        <w:pStyle w:val="Style1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tabs>
          <w:tab w:val="clear" w:pos="720"/>
          <w:tab w:val="left" w:pos="709" w:leader="none"/>
        </w:tabs>
        <w:ind w:left="0" w:right="0" w:hanging="0"/>
        <w:jc w:val="both"/>
        <w:rPr/>
      </w:pPr>
      <w:r>
        <w:rPr>
          <w:sz w:val="22"/>
          <w:szCs w:val="22"/>
        </w:rPr>
        <w:t>Разослать: в дело, в отдел исполнителя, в РУО, в МАОУ СОШ №№ 25, 67, 138,  на Портал.</w:t>
      </w:r>
      <w:r>
        <w:rPr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" w:hanging="851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16"/>
      <w:ind w:firstLine="560"/>
      <w:jc w:val="both"/>
    </w:pPr>
    <w:rPr>
      <w:sz w:val="24"/>
    </w:rPr>
  </w:style>
  <w:style w:type="paragraph" w:styleId="Style11">
    <w:name w:val="Внутренний адрес"/>
    <w:basedOn w:val="TextBody"/>
    <w:qFormat/>
    <w:pPr>
      <w:spacing w:lineRule="atLeast" w:line="220"/>
      <w:ind w:left="840" w:right="-360" w:hanging="0"/>
    </w:pPr>
    <w:rPr>
      <w:b w:val="false"/>
      <w:bCs w:val="false"/>
      <w:i w:val="false"/>
      <w:iCs w:val="false"/>
      <w:color w:val="000000"/>
      <w:kern w:val="0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Управления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4:19:00Z</dcterms:created>
  <dc:creator>217</dc:creator>
  <dc:description/>
  <cp:keywords/>
  <dc:language>en-US</dc:language>
  <cp:lastModifiedBy>leonova</cp:lastModifiedBy>
  <cp:lastPrinted>2013-06-10T09:55:00Z</cp:lastPrinted>
  <dcterms:modified xsi:type="dcterms:W3CDTF">2013-06-11T08:31:00Z</dcterms:modified>
  <cp:revision>155</cp:revision>
  <dc:subject/>
  <dc:title> </dc:title>
</cp:coreProperties>
</file>