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10-у от 30.08.2010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55245</wp:posOffset>
                </wp:positionV>
                <wp:extent cx="2889885" cy="941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941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мерах по обеспечению прав            граждан на получение среднего (полного) общего образования в 2010/2011 учебном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74.15pt;mso-wrap-distance-left:9.05pt;mso-wrap-distance-right:9.05pt;mso-wrap-distance-top:0pt;mso-wrap-distance-bottom:0pt;margin-top:4.35pt;mso-position-vertical-relative:text;margin-left: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 мерах по обеспечению прав            граждан на получение среднего (полного) общего образования в 2010/2011 учебном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ст. 19, 50 Федерального Закона Российской Федерации «Об образовании», в целях реализации прав граждан на получение среднего (полного) общего образования в 2010/2011 учебном году, учитывая  итоги работы по профилактике необучения, безнадзорности и правонарушений  несовершеннолетних в 2009/2010 учебном году (приказ Управления по делам образования г.Челябинска №1076-у от 06.07.2010г.)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1. Отделу по обеспечению развития воспитательных систем и дополнительного образования Управления по делам образования г.Челябинск (Качуро И.Л.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организовать ежемесячный сбор сведений о необучающихся несовершеннолетних детях в городской системе образования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рганизовать совместно с комиссией по делам несовершеннолетних проведение городских межведомственных профилактических акций «Образование всем детям - 2010», «Защита - 2010», «Дети улиц - 2011», «Подросто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обеспечить взаимодействие со средствами массовой информации для освещения хода акций и их итогов, а также организовать на электронном портале Управления работу рубрик по обмену передовым опытом, методическими материалами, информацией по вопросу организации и проведения акций;</w:t>
      </w:r>
    </w:p>
    <w:p>
      <w:pPr>
        <w:pStyle w:val="TextBody"/>
        <w:spacing w:before="0" w:after="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ять контроль деятельности образовательных учреждений по исполнению ст.ст. 19, 50 Закона Российской Федерации "Об образовании»;</w:t>
      </w:r>
    </w:p>
    <w:p>
      <w:pPr>
        <w:pStyle w:val="TextBody"/>
        <w:spacing w:before="0" w:after="0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редоставлять в отдел общего образования и социальной поддержки детей Министерства образования и науки Челябинской области информацию «О необучающихся несовершеннолетних» еженедельно в течение сентября 2010 года на каждую пятницу и ежемесячно на каждое пятое число месяца в соответствии с формами №№1, 2, 3 приложения 1;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ровести совместно с отделом обеспечения развития дошкольного, общего, специального (коррекционного) образования собеседование со специалистами районных управлений образования «О мерах по обеспечению прав граждан на получение среднего (полного) общего образования в 2010/2011 учебном году» 27 сентября 2010 г., 7 октября 2010 г., 18 мая 2011 г. (приложение 8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подготовить аналитическую информацию о динамике количества необучающихся детей, систематически пропускающих учебные занятия по итогам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полугодий и по итогам учебного года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 Районным управлениям образов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продолжить работу по созданию банка данных необучающихся несовершеннолетних в 2010/2011 учебном году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должить работу по формированию банка данных несовершеннолетних, совершивших преступление или правонарушение в текущем календарном году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вести инструктивно-методические совещания с руководителями образовательных учреждений по организации работы в 2010/2011 учебном году по обеспечению прав граждан на получение среднего (полного) общего образования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рганизовать проведение «горячей телефонной линии»: 1 сентября - 04 октября 2010г., 29 ноября – 06 декабря 2010 г., 17-31 января 2011 г., 28 марта - 04 апреля 2011 г. и представить в срок до  08 октября 2010 г., до 09 декабря 2010 г., до 31 января  2011 г., до 07 апреля 2011 г. отчет о результатах (приложение 2, формы №№1, 2)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одготовить и представить в Управление по делам образования г.Челябинска (каб. 103):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налитическую информацию о деятельности районного управления по уменьшению количества необучающихся детей и систематически пропускающих учебные занятия в образовательных учреждениях в срок до 27.12.2010 г. и  до 06.06.2011 г.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 «О закреплении наставника за каждым необучающимся несовершеннолетним, имеющим пропуски учебных занятий без уважительных причин в 2010/2011 учебном году» в срок до 27.09.2010г.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грамму привлечения несовершеннолетних детей к учебному процессу в 2010/2011 учебном году в срок до 27.09.2010 г.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«О выбывших несовершеннолетних детях в течение 2009/2010 учебного года и их устройство» в срок до 27.09.2010 г. (приложение 3)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«Об обучающихся, не завершивших образование данного уровня в 2009/2010 учебном году» в срок до 27.09.2010 г. (приложение 4)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анк данных обучающихся, не завершивших образование данного уровня в 2009/2010 учебном году в срок до 27.09.2010 г. (приложение 5)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анк данных несовершеннолетних, совершивших преступление в 3 квартале 2010 года в срок до 11.10.2010 г.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«О детях-инвалидах школьного возраста в образовательной системе города, не посещающих школу в 2010/2011 учебном году» в срок до 01.10.2010 г. (приложение 6, формы №№1,2),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вечерних (сменных) общеобразовательных учреждениях на начало 2010/2011 учебного года (формы № СВ-1, форма ОШ-5)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учебный план вечерних (сменных) общеобразовательных учреждений на 2010/2011 учебный год с пояснительной запиской в срок до 27.09.2010 г.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а также информацию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- о необучающихся несовершеннолетних в срок до 01 числа каждого месяца (приложение  1, формы №№1, 2, 3),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 динамике численности необучающихся несовершеннолетних детях за период с 2008 по 2010 г.г. в срок до 07.10.2010 г.  (приложение 7).</w:t>
      </w:r>
    </w:p>
    <w:p>
      <w:pPr>
        <w:pStyle w:val="Normal"/>
        <w:ind w:right="-63" w:firstLine="700"/>
        <w:jc w:val="both"/>
        <w:rPr/>
      </w:pPr>
      <w:r>
        <w:rPr>
          <w:sz w:val="26"/>
          <w:szCs w:val="26"/>
        </w:rPr>
        <w:t>3. Руководителям образовательных учреждений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) обеспечить реализацию права несовершеннолетних детей на получение среднего (полного) общего образования на основе выбора индивидуальных образовательных услуг, в том числе для детей с проблемами в развитии, испытывающими трудности в обучении, и интеллектуальной недостаточностью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ести инструктивно-методические совещания с учителями-предметниками и специалистами службы сопровождения (социальными педагогами, педагогами-психологами, классными руководителями) по организации работы в 2010/2011 учебном году по обеспечению прав граждан на получение среднего (полного) общего образ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организовать совместную деятельность с органами родительского самоуправления, общественностью в решении вопросов предупреждения неуспеваемости и пропуска детьми занятий в школе и </w:t>
      </w:r>
      <w:r>
        <w:rPr>
          <w:sz w:val="26"/>
          <w:szCs w:val="26"/>
        </w:rPr>
        <w:t>принимать меры межведомственного воздействия на родителей, отрицательно влияющих на воспитание дет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) осуществлять в образовательных учреждениях ежедневный контроль и ежемесячный мониторинг посещаемости несовершеннолетними детьми учебных занятий в школе, в том числе </w:t>
      </w:r>
      <w:r>
        <w:rPr>
          <w:sz w:val="26"/>
          <w:szCs w:val="26"/>
        </w:rPr>
        <w:t>детей-инвалидов школьного возраста с интеллектуальной недостаточность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риказа возложить на заместителя начальника Управления  Манекину Л.Ю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        Е.А.Коуз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чуро, 266-50-6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тепова, 263-26-89</w:t>
      </w:r>
    </w:p>
    <w:p>
      <w:pPr>
        <w:pStyle w:val="Normal"/>
        <w:jc w:val="both"/>
        <w:rPr/>
      </w:pPr>
      <w:r>
        <w:rPr>
          <w:sz w:val="22"/>
          <w:szCs w:val="22"/>
        </w:rPr>
        <w:t>Разослать: в дело, на портал, в отдел обеспечения развития воспитательных систем и дополнительного образования, в отдел обеспечения развития дошкольного, общего, специального (коррекционного) образования, в РУО, МОУ лицеи №№11, 31, шк-инт. №№ 9,13.</w:t>
      </w:r>
    </w:p>
    <w:sectPr>
      <w:type w:val="nextPage"/>
      <w:pgSz w:w="11906" w:h="16838"/>
      <w:pgMar w:left="1418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" w:hanging="851"/>
      <w:jc w:val="center"/>
      <w:outlineLvl w:val="0"/>
    </w:pPr>
    <w:rPr>
      <w:rFonts w:ascii="Arial" w:hAnsi="Arial" w:cs="Arial"/>
      <w:b/>
      <w:color w:val="000000"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" w:hanging="0"/>
      <w:jc w:val="center"/>
      <w:outlineLvl w:val="1"/>
    </w:pPr>
    <w:rPr>
      <w:b/>
      <w:bCs/>
      <w:color w:val="000000"/>
      <w:kern w:val="2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Внутренний адрес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15:00Z</dcterms:created>
  <dc:creator>User123</dc:creator>
  <dc:description/>
  <cp:keywords/>
  <dc:language>en-US</dc:language>
  <cp:lastModifiedBy>kachuroil</cp:lastModifiedBy>
  <cp:lastPrinted>2010-09-03T13:48:00Z</cp:lastPrinted>
  <dcterms:modified xsi:type="dcterms:W3CDTF">2010-09-03T07:50:00Z</dcterms:modified>
  <cp:revision>166</cp:revision>
  <dc:subject/>
  <dc:title/>
</cp:coreProperties>
</file>