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3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приказу Управления по делам образования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 от_____________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Сведения о обучающихс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бывших из общеобразовательных учреждений в течение 2009/2010 учебного года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на 20.09.2010 год (чел.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06"/>
        <w:gridCol w:w="718"/>
        <w:gridCol w:w="644"/>
        <w:gridCol w:w="644"/>
        <w:gridCol w:w="738"/>
      </w:tblGrid>
      <w:tr>
        <w:trPr>
          <w:trHeight w:val="34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бывшие учащиеся из образовательных учрежден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ричинам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(чел.)</w:t>
            </w:r>
          </w:p>
        </w:tc>
      </w:tr>
      <w:tr>
        <w:trPr>
          <w:trHeight w:val="39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4 к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-9 кл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-11 кл.</w:t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было из образовательных учреждений в течение 2009/2010 уч.г.  (Форма ГС № Д-12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другие дневные общеобразовательные учрежд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пециальные (коррекционные) учреждения и классы для детей с ограниченными возможностями здоровь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в вечерние (сменные) общеобразовательные учрежд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учреждения среднего профессионального образования (дневное обучение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учреждения начального профессионального образования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группы, не осуществляющих общеобразовательную подготовку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различные курс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ключено за недостойное повед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ыло по причине длительной болезн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ыло в специальные учебно-воспитательные учреждения и воспитательно-трудовые колони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или на работу и не продолжают обуче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работают и не учатс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ислены по неуспеваем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ислены по достижению 15 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причины  (указать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- (предоставить сведении отдельно: дневные, МСКОУ, вечерние, ЦО, а также сводную информацию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приказу Управления…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 от_____________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</w:rPr>
        <w:t xml:space="preserve">1. Сведения об обучающихся, не завершивших образова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</w:rPr>
        <w:t>данного уровня в 2009/2010 учебном году в___________ районе*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20. 09. 2010 года (чел.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4"/>
        <w:gridCol w:w="1319"/>
        <w:gridCol w:w="1275"/>
        <w:gridCol w:w="1406"/>
        <w:gridCol w:w="1275"/>
        <w:gridCol w:w="1406"/>
      </w:tblGrid>
      <w:tr>
        <w:trPr>
          <w:trHeight w:val="396" w:hRule="atLeast"/>
        </w:trPr>
        <w:tc>
          <w:tcPr>
            <w:tcW w:w="3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упени образован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оставл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овторный курс обуч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009-2010 учебном год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чел.)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вл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овторный курс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2009-2010 учебном году.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ключ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образовательных учреждений в те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9-2010 учебного года</w:t>
            </w:r>
          </w:p>
        </w:tc>
      </w:tr>
      <w:tr>
        <w:trPr>
          <w:trHeight w:val="432" w:hRule="atLeast"/>
        </w:trPr>
        <w:tc>
          <w:tcPr>
            <w:tcW w:w="3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чел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от обще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а обучающихся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чел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от обще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а обучающихся детей</w:t>
            </w:r>
          </w:p>
        </w:tc>
      </w:tr>
      <w:tr>
        <w:trPr>
          <w:trHeight w:val="206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Начальное общее образование</w:t>
            </w:r>
          </w:p>
        </w:tc>
      </w:tr>
      <w:tr>
        <w:trPr>
          <w:trHeight w:val="2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готовительный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того по начальному общему образованию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мма стр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-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сновное общее образование</w:t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по основному общему образовани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мма ст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-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реднее (полное) общее  образование</w:t>
            </w:r>
          </w:p>
        </w:tc>
      </w:tr>
      <w:tr>
        <w:trPr>
          <w:trHeight w:val="2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 клас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 по среднему (полному) общему образовани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мма ст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-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сего по всем ступеням образо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мма строк 6</w:t>
            </w:r>
            <w:r>
              <w:rPr>
                <w:rFonts w:cs="Arial" w:ascii="Arial" w:hAnsi="Arial"/>
                <w:b/>
                <w:sz w:val="16"/>
                <w:szCs w:val="16"/>
              </w:rPr>
              <w:t>, 12,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5"/>
        </w:numPr>
        <w:rPr/>
      </w:pPr>
      <w:r>
        <w:rPr>
          <w:b/>
          <w:i/>
          <w:sz w:val="18"/>
          <w:szCs w:val="18"/>
        </w:rPr>
        <w:t>Процент высчитывается от общей численной детей каждой параллели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цент высчитывается от общей численной детей каждой ступени образования.</w:t>
      </w:r>
    </w:p>
    <w:p>
      <w:pPr>
        <w:pStyle w:val="Normal"/>
        <w:numPr>
          <w:ilvl w:val="3"/>
          <w:numId w:val="5"/>
        </w:numPr>
        <w:rPr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роцент высчитывается от общей численности детей в ОУ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 - предоставить сведении отдельно: дневные, МСКОУ, вечерние, ЦО, а также сводную информацию по всем МОУ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приказу Управления…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_____________ от_____________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>Банк данных</w:t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jc w:val="center"/>
        <w:rPr/>
      </w:pPr>
      <w:r>
        <w:rPr>
          <w:b/>
          <w:sz w:val="28"/>
          <w:szCs w:val="28"/>
        </w:rPr>
        <w:t xml:space="preserve">об обучающихся, не завершивших образование данного уровня </w:t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09/2010 учебном году в _____________ рай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на 20.09.2010 год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40" w:leader="none"/>
          <w:tab w:val="left" w:pos="52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ое общее образование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Оставлены на повторный курс обучения в 2009-2010 уч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08"/>
        <w:gridCol w:w="1190"/>
        <w:gridCol w:w="928"/>
        <w:gridCol w:w="805"/>
        <w:gridCol w:w="1865"/>
        <w:gridCol w:w="1918"/>
        <w:gridCol w:w="1326"/>
      </w:tblGrid>
      <w:tr>
        <w:trPr>
          <w:trHeight w:val="28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МПК и т.д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2010/2011 уч.г. школа, клас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 устройство</w:t>
            </w:r>
          </w:p>
        </w:tc>
      </w:tr>
      <w:tr>
        <w:trPr>
          <w:trHeight w:val="6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 ребен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b/>
        </w:rPr>
        <w:t>Исключено из образовательных учрежде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66"/>
        <w:gridCol w:w="928"/>
        <w:gridCol w:w="805"/>
        <w:gridCol w:w="1612"/>
        <w:gridCol w:w="1968"/>
        <w:gridCol w:w="2461"/>
      </w:tblGrid>
      <w:tr>
        <w:trPr>
          <w:trHeight w:val="8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ебенк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исклю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ые меры по его устройству (указать куд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й документ его устро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е общее образование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Оставлено на повторный курс обучения в 2009/2010 уч.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85"/>
        <w:gridCol w:w="1163"/>
        <w:gridCol w:w="907"/>
        <w:gridCol w:w="787"/>
        <w:gridCol w:w="1569"/>
        <w:gridCol w:w="1122"/>
        <w:gridCol w:w="1296"/>
        <w:gridCol w:w="967"/>
      </w:tblGrid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дагог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а и т.д.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обу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010-2011 уч.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, класс т.д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 устройств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роен</w:t>
            </w:r>
          </w:p>
        </w:tc>
      </w:tr>
      <w:tr>
        <w:trPr>
          <w:trHeight w:val="67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 ребен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b/>
        </w:rPr>
        <w:t>Исключено из образовательных учреждений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56"/>
        <w:gridCol w:w="928"/>
        <w:gridCol w:w="805"/>
        <w:gridCol w:w="1756"/>
        <w:gridCol w:w="1884"/>
        <w:gridCol w:w="2411"/>
      </w:tblGrid>
      <w:tr>
        <w:trPr>
          <w:trHeight w:val="2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>
          <w:trHeight w:val="8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ебенк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исключе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ий докумен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ые меры по его устройству (указать куда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й документ его устро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реднее (полное) образование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тавлено на повторный курс 2009-2010 уч.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986"/>
        <w:gridCol w:w="1163"/>
        <w:gridCol w:w="907"/>
        <w:gridCol w:w="787"/>
        <w:gridCol w:w="1349"/>
        <w:gridCol w:w="1245"/>
        <w:gridCol w:w="1296"/>
        <w:gridCol w:w="967"/>
      </w:tblGrid>
      <w:tr>
        <w:trPr>
          <w:trHeight w:val="28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дагог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а  и т.д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обу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2010-2011 уч.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, класс т.д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ое устройств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роен</w:t>
            </w:r>
          </w:p>
        </w:tc>
      </w:tr>
      <w:tr>
        <w:trPr>
          <w:trHeight w:val="67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 ребен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Исключено из образовательных учрежд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227"/>
        <w:gridCol w:w="907"/>
        <w:gridCol w:w="787"/>
        <w:gridCol w:w="1716"/>
        <w:gridCol w:w="1842"/>
        <w:gridCol w:w="2357"/>
      </w:tblGrid>
      <w:tr>
        <w:trPr>
          <w:trHeight w:val="2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>
          <w:trHeight w:val="8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ребенк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д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ол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исключе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ий доку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ые меры по его устройству (указать куд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тверждающий документ его устройств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Руководитель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ргана управления образованием  </w:t>
        <w:tab/>
        <w:tab/>
        <w:tab/>
        <w:tab/>
        <w:tab/>
        <w:t>/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Исполнитель:_________________________(Ф.И.О. полное)</w:t>
      </w:r>
    </w:p>
    <w:p>
      <w:pPr>
        <w:pStyle w:val="Normal"/>
        <w:rPr/>
      </w:pPr>
      <w:r>
        <w:rPr/>
        <w:t>Тел. ( код)__________________________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540"/>
        </w:tabs>
        <w:ind w:left="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%2%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435"/>
        </w:tabs>
        <w:ind w:left="43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05:00Z</dcterms:created>
  <dc:creator>mohirevagn</dc:creator>
  <dc:description/>
  <cp:keywords/>
  <dc:language>en-US</dc:language>
  <cp:lastModifiedBy>kachuroil</cp:lastModifiedBy>
  <cp:lastPrinted>2009-09-02T17:38:00Z</cp:lastPrinted>
  <dcterms:modified xsi:type="dcterms:W3CDTF">2010-09-03T08:38:00Z</dcterms:modified>
  <cp:revision>15</cp:revision>
  <dc:subject/>
  <dc:title/>
</cp:coreProperties>
</file>