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Приложение 8 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к приказу Управления 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 xml:space="preserve">по делам образования 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г. Челябинска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______ от ____________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собеседова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342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.09.2010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инский район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чатовский район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ургический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ский 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кторозаводский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У № 11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4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У № 31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У № 9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-2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У № 13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.10.2010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инский район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-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урчатовский район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нинский район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ллургический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ский 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кторозаводский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У № 11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У № 31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-3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У № 9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0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У № 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4:12:00Z</dcterms:created>
  <dc:creator>mohirevagn</dc:creator>
  <dc:description/>
  <cp:keywords/>
  <dc:language>en-US</dc:language>
  <cp:lastModifiedBy>mohirevagn</cp:lastModifiedBy>
  <cp:lastPrinted>2009-09-03T10:28:00Z</cp:lastPrinted>
  <dcterms:modified xsi:type="dcterms:W3CDTF">2010-08-24T09:12:00Z</dcterms:modified>
  <cp:revision>8</cp:revision>
  <dc:subject/>
  <dc:title/>
</cp:coreProperties>
</file>