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п.4 ч.1 ст. 93 44-фз </w:t>
        <w:br/>
        <w:br/>
        <w:t>Вопрос: Добрый день!</w:t>
        <w:br/>
        <w:t>Прошу сообщить то имел ввиду законодатель указывая 5% от общего числа закупок по планам - графикам?</w:t>
        <w:br/>
        <w:br/>
        <w:t>Допустим у нас бюджет 10 млн.руб. на 1 год без фонда оплаты труда.</w:t>
        <w:br/>
        <w:br/>
        <w:t>Из них 8 млн. рублей за этот год мы тратим по п.1,2,8,9 ч.1 ст.93 44-ФЗ.</w:t>
        <w:br/>
        <w:br/>
        <w:t xml:space="preserve">Вопрос следующий: осталось 2 млн. рублей. </w:t>
        <w:br/>
        <w:t xml:space="preserve">5% по п.4 ч.1 ст.93 44-ФЗ считается от 2 млн рублей или от 10 млн.рублей.?? </w:t>
        <w:br/>
        <w:br/>
        <w:t xml:space="preserve">Ответ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равствуйте! </w:t>
        <w:br/>
        <w:t xml:space="preserve">         Спасибо за интерес, проявленный к системе! </w:t>
        <w:br/>
        <w:t xml:space="preserve">        </w:t>
        <w:br/>
        <w:t xml:space="preserve">                Требования ч.4 ст.93 Федерального закона от 05.04.2013 №44ФЗ предполагают определение совокупного годового объема закупок товаров, работ, услуг у единственного поставщика на сумму, не превышающую 100 тыс. рублей,  от общего размера средств, выделенных заказчику на осуществление всех закупок в планируемом финансовом году. </w:t>
        <w:br/>
        <w:t xml:space="preserve">               Таким образом, совокупный годовой объем закупок товаров, работ, услуг у единственного поставщика на сумму, не превышающую 100 тыс. рублей устанавливается заказчиком от общего размера средств, выделенных заказчику на осуществление всех закупок (в Вашем случае 10 млн. рублей) в размере не превышающего 5% от общего размера средств (в Вашем случае на сумму, не превышающую 500 тыс. рублей). </w:t>
        <w:br/>
        <w:t xml:space="preserve">      Между тем, обращаем Ваше внимание на то, что в соответствии с требованиями п.1 ч.3 ст.112 Федерального закона от 05.04.2013 №44ФЗ, в 2014 и 2015 годах расчет совокупного годового объема закупок у единственного поставщика на сумму, не превышающую 100 тыс. рублей производится заказчиками без использования планов-графиков, т.е. на основании размера средств, выделенных заказчику на осуществление всех закупок в соответствии с бюджетным планированием. </w:t>
        <w:br/>
        <w:t>               Необходимы ли дополнительные разъяснения по заданному Вами вопрос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 уважением, </w:t>
        <w:br/>
        <w:t xml:space="preserve">                Эксперт проекта  </w:t>
        <w:br/>
        <w:t xml:space="preserve">                «Государственные и муниципальные закупки»      </w:t>
        <w:br/>
        <w:t xml:space="preserve">                Группа компаний «Браво Софт», г. Н.Новгород </w:t>
        <w:br/>
        <w:t>                Орловский Валерий Александрович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 проверен </w:t>
        <w:br/>
        <w:t xml:space="preserve">Ведущим экспертом проекта  </w:t>
        <w:br/>
        <w:t xml:space="preserve">«Государственные и муниципальные закупки»  </w:t>
        <w:br/>
        <w:t xml:space="preserve">Группы компаний «Браво Софт», г.Н.Новгород  </w:t>
        <w:br/>
        <w:t xml:space="preserve">Воробьевой Ольгой Владимировной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36:00Z</dcterms:created>
  <dc:creator>User</dc:creator>
  <dc:description/>
  <dc:language>en-US</dc:language>
  <cp:lastModifiedBy>User</cp:lastModifiedBy>
  <cp:lastPrinted>2013-10-11T13:04:00Z</cp:lastPrinted>
  <dcterms:modified xsi:type="dcterms:W3CDTF">2013-10-11T08:35:00Z</dcterms:modified>
  <cp:revision>2</cp:revision>
  <dc:subject/>
  <dc:title/>
</cp:coreProperties>
</file>