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п.16 ст.93 44-ФЗ</w:t>
        <w:br/>
        <w:br/>
        <w:t>Вопрос: Добрый день!</w:t>
        <w:br/>
        <w:t>Будьте добры дайте разъяснение с несколькими жизненными примерами когда может применяться п.16 ст.93 44-ФЗ. Желательно применительно к образовательными учреждениям.</w:t>
        <w:br/>
        <w:br/>
        <w:t>Мы не можем понять как применять его на практике.</w:t>
        <w:br/>
        <w:br/>
        <w:t xml:space="preserve">Ответ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рый день! </w:t>
        <w:br/>
        <w:t xml:space="preserve">Спасибо за вопрос. </w:t>
        <w:br/>
        <w:t xml:space="preserve">П. 16 ст. 93 Федерального закона от 05.04.2013 № 44-ФЗ устанавливает возможность заключения контракта без проведения конкурентных процедур с единственным поставщиком на оказание услуг по участию в мероприятии, проводимом для нужд нескольких заказчиков, с поставщиком (исполнителем, подрядчиком), который определен заказчиком, являющимся организатором такого мероприятия, в порядке, установленном данным законом. </w:t>
        <w:br/>
        <w:t xml:space="preserve">В данной норме речь идет о случаях, когда заказчик - организатор мероприятия, которое проводится для нескольких заказчиков (которые, соответственно, будут самостоятельно оплачивать оказываемые в рамках данного мероприятия услуги), в порядке, предусмотренном Законом № 44-ФЗ (т.е. с использованием соответствующего способа размещения заказа), уже выбрал поставщика (исполнителя, подрядчика). У данного поставщика (исполнителя, подрядчика) и вправе разместить заказы заказчики - участники мероприятия. </w:t>
        <w:br/>
        <w:t xml:space="preserve">Например, заказчик А – организатор мероприятия (условно – спортивных соревнований). Заказчики  В, С, Е также участвуют в данном мероприятии. При этом заказчиком А на основании проведенной процедуры закупки определен Исполнитель данного мероприятия. В этом случае заказчики В, С, Е вправе заключить контракт с данным исполнителем как с единственным, без проведения конкурентных способов закупки. </w:t>
        <w:br/>
        <w:t>Привести примеры из практики, к сожалению, не представляется возможным, поскольку Федеральный закон от 05.05.2013 № 44ФЗ вступил в силу только 01.01.201 и в настоящее время правоприменительная практика отсутству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 уважением,  </w:t>
        <w:br/>
        <w:t xml:space="preserve">Ведущий эксперт проекта  </w:t>
        <w:br/>
        <w:t xml:space="preserve">«Государственные и муниципальные закупки»  </w:t>
        <w:br/>
        <w:t xml:space="preserve">Группы компаний «Браво Софт», г.Н.Новгород  </w:t>
        <w:br/>
        <w:t>Воробьева Ольга Владимиров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05:00Z</dcterms:created>
  <dc:creator>User</dc:creator>
  <dc:description/>
  <dc:language>en-US</dc:language>
  <cp:lastModifiedBy>User</cp:lastModifiedBy>
  <cp:lastPrinted>2013-10-11T08:21:00Z</cp:lastPrinted>
  <dcterms:modified xsi:type="dcterms:W3CDTF">2013-10-11T03:22:00Z</dcterms:modified>
  <cp:revision>1</cp:revision>
  <dc:subject/>
  <dc:title/>
</cp:coreProperties>
</file>