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ма: п.2 ч.2 ст.15 44-ФЗ</w:t>
        <w:br/>
        <w:br/>
        <w:t>Вопрос: Прошу четко дать комментарий по данному абзацу, что имеется ввиду??</w:t>
        <w:br/>
        <w:br/>
        <w:t xml:space="preserve">- если бюджетное учреждение привлекает в качестве исполнителя по контракту на основании договора в ходе исполнения данного контракта иных лиц для поставки товара, выполнения работы или оказания услуги, необходимых для исполнения предусмотренных контрактом обязательств данного учреждения; </w:t>
        <w:br/>
        <w:br/>
        <w:t xml:space="preserve">Ответ: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брый день! </w:t>
        <w:br/>
        <w:t xml:space="preserve">Спасибо за вопрос. </w:t>
        <w:br/>
        <w:t xml:space="preserve">После вступления в силу Федерального закона от 05.04.2013 № 44-ФЗ в соответствии с п. 2 ч. 2 ст. 15 данного закона бюджетные учреждения при наличии правового акта, принятого бюджетным учреждением вправе осуществлять закупки в рамках положений Федерального закона от 18.07.2011 № 223-ФЗ в  случае, если бюджетное учреждение привлекает в качестве исполнителя по контракту на основании договора в ходе исполнения данного контракта иных лиц для поставки товара, выполнения работы или оказания услуги, необходимых для исполнения предусмотренных контрактом обязательств данного учреждения. </w:t>
        <w:br/>
        <w:t xml:space="preserve">Иными словами, если бюджетное учреждение является исполнителем по контракту и для выполнения работ, оказания услуг, являющихся предметом контракта, привлекает соисполнителя, такая закупка может осуществляться в соответствии с Федеральным законом от 18.07.2011 № 223-ФЗ при условии, что таким бюджетным учреждением разработано и размещено на официальном сайте Положение о закупках. </w:t>
        <w:br/>
        <w:t xml:space="preserve">При этом закон говорит, что разработка Положения не обязанность, а право заказчика. </w:t>
        <w:br/>
        <w:t xml:space="preserve">Следовательно, заказчик сам для себя определяет необходимость разработки Положения о закупках. </w:t>
        <w:br/>
        <w:t xml:space="preserve">Также следует отметить, что если заказчиком будет принято решение осуществлять закупки на основании п. 2 ч. 2 ст. 15 Закона № 44-ФЗ на основании Положения о закупках, такое Положение должно быть разработано и размещено на официальном сайте до 01.01.2014. </w:t>
        <w:br/>
        <w:t>В том случае, если Положение о закупках отсутствует и бюджетное учреждение привлекает для исполнения контракта соисполнителя, то выбор такого соисполнителя должен осуществляться в соответствии с положениями Федерального закона от 05.04.2013 № 44-ФЗ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7:34:00Z</dcterms:created>
  <dc:creator>User</dc:creator>
  <dc:description/>
  <dc:language>en-US</dc:language>
  <cp:lastModifiedBy>User</cp:lastModifiedBy>
  <cp:lastPrinted>2013-10-11T12:34:00Z</cp:lastPrinted>
  <dcterms:modified xsi:type="dcterms:W3CDTF">2013-10-11T07:34:00Z</dcterms:modified>
  <cp:revision>1</cp:revision>
  <dc:subject/>
  <dc:title/>
</cp:coreProperties>
</file>