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: 94-фз или 44-фз</w:t>
        <w:br/>
        <w:br/>
        <w:t>Вопрос: Процедуру торгов провели в 2013 году, а заключили договор в 2014 году.</w:t>
        <w:br/>
        <w:t>Какой закон действует для учреждения 94-ФЗ или 44-ФЗ???</w:t>
        <w:br/>
        <w:br/>
        <w:t xml:space="preserve">Ответ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те! </w:t>
        <w:br/>
        <w:t xml:space="preserve">         Спасибо за интерес, проявленный к системе! </w:t>
        <w:br/>
        <w:t xml:space="preserve">        </w:t>
        <w:br/>
        <w:t xml:space="preserve">                В соответствии с требованиями ч.1 ст.112 Федерального закона от 05.04.2013 №44-ФЗ, настоящий Федеральный закон применяется к отношениям, связанным с осуществлением закупок товаров, работ, услуг для обеспечения государственных или муниципальных нужд, извещения об осуществлении которых размещены в единой информационной системе или на официальном сайте РФ в сети "Интернет" после дня вступления в силу Федерального закона от 05.04.2013 №44-ФЗ.  </w:t>
        <w:br/>
        <w:t xml:space="preserve">                К отношениям, возникшим до дня вступления в силу настоящего Федерального закона, он применяется в части прав и обязанностей, которые возникнут после дня его вступления в силу, если иное не предусмотрено настоящей статьей. </w:t>
        <w:br/>
        <w:t xml:space="preserve">               Таким образом, размещение заказов осуществляемых в 2013 году, процедура их проведения определяется требованиями Федерального закона от 21.07.2005 №94-ФЗ. </w:t>
        <w:br/>
        <w:t xml:space="preserve">               В случае, если заключение контрактов по итогам процедур, проведенных в 2013 году переходит на 2014 год, то они также заключаются в соответствии с требованиями Федерального закона от 21.07.2005 №94-ФЗ, в соответствии с требованиями которого были выбраны заказчиком способы размещения заказов и осуществлены процедуры размещения заказов. </w:t>
        <w:br/>
        <w:t xml:space="preserve">               Между тем, исполнение контрактов в 2014 году,  по итогам размещенных в 2013 году заказов, будет осуществляться в соответствии с требованиями Федерального закона от 05.04.2013 №44-ФЗ. </w:t>
        <w:br/>
        <w:t>               Необходимы ли дополнительные разъяснения по заданному Вами вопрос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 уважением, </w:t>
        <w:br/>
        <w:t xml:space="preserve">                Эксперт проекта  </w:t>
        <w:br/>
        <w:t xml:space="preserve">                «Государственные и муниципальные закупки»      </w:t>
        <w:br/>
        <w:t xml:space="preserve">                Группа компаний «Браво Софт», г. Н.Новгород </w:t>
        <w:br/>
        <w:t>                Орловский Валерий Александрович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 проверен </w:t>
        <w:br/>
        <w:t xml:space="preserve">Ведущим экспертом проекта  </w:t>
        <w:br/>
        <w:t xml:space="preserve">«Государственные и муниципальные закупки»  </w:t>
        <w:br/>
        <w:t xml:space="preserve">Группы компаний «Браво Софт», г.Н.Новгород  </w:t>
        <w:br/>
        <w:t>Воробьевой Ольгой Владимировно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35:00Z</dcterms:created>
  <dc:creator>User</dc:creator>
  <dc:description/>
  <dc:language>en-US</dc:language>
  <cp:lastModifiedBy>User</cp:lastModifiedBy>
  <cp:lastPrinted>2013-10-11T12:35:00Z</cp:lastPrinted>
  <dcterms:modified xsi:type="dcterms:W3CDTF">2013-10-11T07:35:00Z</dcterms:modified>
  <cp:revision>1</cp:revision>
  <dc:subject/>
  <dc:title/>
</cp:coreProperties>
</file>